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�������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 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�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������ 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eutschsprachige 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utoren- &amp; H�ndlervereinig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S  Y  M  B  O  L  -  R  E  C  H  N  E  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( VGA - Version f�r DOS 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Version 3.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(c) 1992  Steffen M�ller Sof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acharacher  Str.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D -  1000 Berlin 4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el./Fax: 030 / 626 42 2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ZUM PROGRAMM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-Rechnen simuliert die Ihnen aus vielen Zei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n Rechenaufgaben, bei denen jede Ziffer durch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l�sselt dargestellt wird. Gleiche Symbole bedeut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 Ziffern. Der PC stellt Ihnen mit Hilfe von Zufall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fgabe, die Sie so l�sen sollen, da� alle Addi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ktionen waagerecht und senkrecht auf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VORAUSSETZUNGEN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ben�tigt die folgenden Vo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(-kompatibler)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GA-Ausstat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ab Version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IE PROGRAMMDISKETTE: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besteht aus den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R    .EXE    Das Hauptprogramm von Symbol-Rech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R    .DOC    Das "Handbuch" (Sie lesen gerade dar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R    .IMG    einige Grafikda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R    .HIS    die Highscore- und Konfiguratios-Date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  .TXT    das Registrierungs-Form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r in der Shareware-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NSTALLATION: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die Dateien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 copy A:*.* C:\SPIELE   (von Laufwerk A: nach C:\SPIELE) 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 copy B:*.* C:\SPI      (von Laufwerk B: nach C:\S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Ihre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war's sch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TRATEGIE: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m�ssen Sie sich nat�rlich die Aufgabe genau anseh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�fen, welche Aussagen Sie aufgrund der mathematischen Rege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ff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Wenn z.B. die Addition zweier DREIstelliger Zahlen eine VI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ige Summe ergibt, mu� diese mit der Ziffer "1" beginn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wenn bei der Subtraktion beide Zahlen dieselbe Endziffer (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selbe Symbol) besitzen, mu� die Endziffer des Ergebni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"0" se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wenn bei einer Addition beide Zahlen dieselbe Endziffer besitz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die Endziffer des Ergebnisses eine gerade Ziffer (0,2,4,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8) s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ER BILDSCHIRM: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linken H�lfte des Bildschirms sehen Sie oben Ih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estand, die Zeit, die Sie bisher f�r die Aufgabe ben�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sowie die Angabe, zu wieviel Prozent die Aufgabe bere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�st ist (ob richtig oder falsch, wird hier allerdings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ra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unter sehen Sie die verschl�sselte Aufgabe, in der nach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ie von Ihnen zugeordneten Ziffern anstelle der entsprech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e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unteren Teil des Bildschirms sehen Sie einige Buttons,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en Sie das Programm steuern. Die Funktionen dieser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weiter unten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rechten Teil des Bildschirms nimmt das L�sungsschema ein. 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in zehn Zeilen die zehn Symbole, jeweils gefolgt vo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hn Ziffern "0" bis "9", dargestellt. Hier tragen Sie Ihre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e des Spiels gewonnenen Erkenntniss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EDIENUNG: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erkennen, WELCHE Ziffer ein bestimmtes Symbol darstel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en Sie im L�sungsschema mit der Maus auf die entsprechende Zi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Zeile, in der das Symbol steht, und dr�cken die RECH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taste. Damit ordnen Sie die angeklickte Ziffer dem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deutig zu. Die Ziffer wird nun in der Aufgabe �berall anstell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eingesetzt. In den �briger Zeilen des Schemas wird die Zi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�scht, da sie ja nicht noch einem anderen Symbol zugeordnet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Anklicken mit der LINKEN Maustaste l�schen Sie im Schema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ffer, wenn sicher ist, da� diese Ziffer NICHT (!) durch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e Symbol dargestellt wird. Dies verschafft Ihnen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ten �berblick, welche m�glichen Ziffern bei einem bestimmten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zur Auswahl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in einer Zeile die vorletzte (9.) Ziffer l�schen, wir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leibende (10.) Ziffer automatisch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Die obigen Angaben zur LINKEN (L�schen) / RECHTEN (Setz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taste beziehen sich auf die voreingestellte Belegung der M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n. Sie haben im Spiel jedoch die M�glichkeit, diese Bele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�ndern (s. OPTIO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UNKTE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bald Sie eine neue Aufgabe beginnen, betr�gt Ihr Punktestand 99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h�ngig von der Zeit und vom Level (s. unten) werden die Pun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terschiedlich gro�en Schritten herabgez�hlt und st�ndig 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Z�hlung wird angehalten, sobald Sie den Button "Pau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n Sie, da� Punkte nicht gez�hlt werden, wenn Sie diesel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abe noch einmal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Ihre L�sung nicht korrekt sein, wird Ihr Punktestand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IPS: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bietet Ihnen vier verschiedene Arten von Hil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MBOL VERRATEN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FFER VERRAT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das Symbol bzw. die Ziffer an, das/die Symb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n Ihnen verraten soll. Sie sehen dann die korre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ordnung:  Symbol = Zi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owohl das Symbol als auch die Ziffer von Ihnen noch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 wurden, erfolgt automatische das Einsetzen i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Hilfefunktion kostet Sie f�r jedes verratene Symbol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 verratene Ziffer 1000 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A / NE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sich �ber eine Zuordnung nicht ganz im Klaren sind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-Rechnen Ihnen Ihre Vermutung best�tigen soll, w�hl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Hilfefunktion. Klicken Sie erst das Symbol und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iffer, die Sie hinter dem Symbol vermuten,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-Rechnen verr�t Ihnen dann, ob Ihre Vermutung zutrif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"=" (gleich)  oder "&lt;&gt;" (ungleich) Z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m�glich, wird die Ziffer auch gleich in der Aufgabe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 oder im L�sungsschema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se Hilfe werden Ihnen 500 Punkte abg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EILE ERNEUER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im L�sungsschema einfach auf das Symbol vo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le, die erneu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s Setzen / L�schen in dieser Zeile wird r�ckg�ngig gema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 bereits gesetzte Ziffern auch in der Aufgabe wieder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urspr�ngliche Symbol ersetzt werden. Auf diese Art und We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as gesamte L�sungsschema wieder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Zeile erneuern kostet 200 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 dieser Hilfefunktionen k�nnen Sie abbrechen, wenn Si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"Abbrechen" anklicken. Sie kommen dann ohne Punktabz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�ck zum 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UTTONS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�brigen Buttons haben die folgenden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Ne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iesen Button, um jederzeit (w�hrend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n Spiels nach R�ckfrage) eine neue Aufgab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Noch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aben hiermit jederzeit die M�glichkeit, die lau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abe noch einmal von vorn zu beginnen (dann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Punktez�hl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Hilf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ilfe-Button bringt Ihnen eine kurze Anleitung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, die diese Dokumentation jedoch nicht er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und soll. Klicken Sie die Buttons "Weiter"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brechen" an, um die Hilfefunktion zu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ufl�s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sich jederzeit die Aufl�sung der Auf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en lassen. Ein Weiterspielen mit der selben Auf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 "Nochmal von vorne" ist dann jedoch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Pa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ckt die Aufgabe und h�lt das Herabz�hlen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estandes solange an, bis Sie den Button "Wei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Option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Button �ffnet ein Unter-Men�, in dem Ihnen se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 Optionen zur Auswahl angebot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klicken, um den Sound ein- oder aus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etzen = ... Tast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ausw�hlen, welche der Mausta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Setzen bzw. L�schen im Schema ausl�sen s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einstellung ist: Setzen = rechte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ymbole wechsel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-Rechnen bietet Ihnen vier verschiedene Ar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Symbolen an. Wir hoffen, da� f�r jeden Geschm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was dabei 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Hintergrundfar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 Symbol-Rechnen lieber auf gr�nem oder grau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ergrund spielen m�chte, kann dies hier ausw�h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m der passende Farb-Button aktiv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HighSc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Button zeigt die zehn besten Ergebnisse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gerade aktuelle Level 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-Rechnen verwaltet f�r jedes der drei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eigene HighScore-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s Sie Ihre Leistungen der Nachwelt nicht erha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llen, k�nnen Sie �ber "HighScore l�schen" (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�tigung der R�ckfrage) alle Werte auf "0"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Registrier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Shareware-Version haben Sie hier die M�gli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t, das Registrierungsformular auszu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auf "Zur�ck", um wieder zur Aufgabe zur�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En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 das Programm (bei laufendem Spiel ers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frage). Automatisch wird die Datei "SYMR.H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, die die von Ihnen gew�hlte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mbole, Hintergrundfarbe usw.) sowie die HighSc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ell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Programmstart wird diese Datei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lesen (falls vorhanden) und die entsprechende K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ation wieder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en rechts (�ber dem L�sungsschema befindet sich noch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"Level", mit dem Sie die Aufgaben vom Schwierigkeitsgr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 variier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= Leich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LEICHTEN AUFGABEN sind IMMER auf Anhieb die Ziffern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"1" erkennbar. Die "0" ist in mindestens einer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Subtraktion als letzte Ziffer, die "1" als erste S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xxx) als Ergebnis mindestens einer Addition oder Subtra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enthalten (vgl. "Strategie" weiter o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= Schw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SCHWEREN AUFGABEN ist es genau entgegengesetzt: Es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ergestellt, da� die Ziffern "0" und "1" nicht sof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= Norm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wird keinerlei Pr�fung durchgef�hrt. Es werden Ihnen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aben so pr�sentiert, wie sie der Zufallszahlengen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s PC's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PIELENDE: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bald Sie im L�sungsschema neun Ziffern ihren Symbolen zugeord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setzt Symbol-Rechnen AUTOMATISCH die zehnte Ziffer i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abe ein, pr�ft Ihr Ergebnis und teilt Ihnen mit, ob Ihre L�s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richtig kombiniert haben und Ihr Punktestand zu den z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en der Highscore-Liste geh�rt, k�nnen Sie nun Ihren Namen (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Zeichen) eingeben und Ihr Ergebnis so der Nachwelt erhalten.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s der drei Level ("Normal", "Leicht" und "Schwer") wird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e Highscore-Liste verw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YMBOL-R.HIS: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schreibt bei Beendigung des Programms di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MR.HIS" in das aktuelle Verzeichnis, in der Ihre 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den verschiedenen Optionen (s. oben) gespeich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. Damit m�ssen Sie nicht bei jedem Programmstart auf's Neue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nschkonfiguration �ber die div. Men�punkte anw�h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Datei "SYMR.HIS" sind ferner die drei Highscore-Li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tei ist nicht zwingend erforderlich. Wird Sie nicht gefun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f�r alle Optionen die jeweiligen Voreinstellungen angeno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ie Highscore-Eintr�ge jeweils auf '0'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oreinstellungen zu den m�glichen Optionen laut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und: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mbole: Satz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vel: Leichte Aufga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zen = Rechte Taste / L�schen = Linke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Symbol-Rechnen einmal nicht mit den von Ihnen zuletzt au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ten Optionen starten, kann es sein, da� die Datei "SYMR.HI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gefunden wird (z.B. weil sie sich nicht im aktuellen Verze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s befind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nun w�nschen wir viel Spa�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Y M B O L - R E C H N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HAFTUNGSAUSSCHLUS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nd die zugeh�rige Dokumentation sind urheberrecht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�tzt. Alle Rechte liegen bei Steffen M�ller Software, Ber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der das Programm noch die Dokumentation d�rfen ohne ausdr�ck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hmigung ganz oder teilweise in irgendeiner Form reproduz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�bertragen werden. Lediglich das Erstellen EINER Sicherung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 zum EIGENEN GEBRAUCH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fen M�ller Software, Berlin, �bernimmt daher weder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implizit die Gew�hr oder Verantwortung f�r die Funktionsf�h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f�r einen bestimmten Zw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fen M�ller Software, Berlin, ist in keinem Fall f�r direkte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kte Sch�den verantwortlich zu machen, die sich aus dem Eins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ergeben, auch dann nicht, wenn auf die M�glich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r Sch�den hingewiesen wurde. Insbesondere wird keinerlei Haf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nommen f�r Hardware oder Software, einschlie�lich eventu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wendungen f�r Neuanschaffung von Hard- oder Software, Re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ktion von Daten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Nutzung des Programmes erkl�rt der Anwender s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verst�ndnis mit dieser Rege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wurde sorgf�ltig entwickelt und vor der Freigab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n PC's in verschiedenen Konfigurationen ausf�hr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stet, ohne da� Probleme aufgetreten sind. Aufgrund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�berschaubaren Vielzahl der m�glichen Hardware- und Soft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en ist es dennoch unumg�nglich, den vorsteh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ftungsausschlu� zu vereinb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Probleme auftreten sollten, teilen Sie uns diese b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ftlich unter m�glichst genauer Schilderung der Umst�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hre Ger�tekonfiguration, wann ist der Fehler aufgetreten, wi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�ert er sich usw.) mit. Wir werden bem�ht sein, ihn kurzfrist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HRE MEINUNG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ist gefragt. Ein gewaltiger Vorteil des Sharewarekonzep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�ber kommerziell vertriebener Software ist der enge Konta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den Anwendern und dem Programmautor. Jeder Autor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kbar f�r konstruktive Kritik und Verbesserungsvorschl�g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bem�ht sein, Anregungen, die f�r einen gro�en Anwenderkre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sant sind, schnellstm�glich in einer neuen Programm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verwirklichen. Individuelle W�nsche k�nnen in den meisten F�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 eine geringe Geb�hr (je nach Arbeitsaufwand) eben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�cksich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YMR.DOC           Seite 1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Weitere Programme von  Steffen M�ller Software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MENU l�st die Probleme, die entstehen, wenn mehrere Person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PC arbeiten oder wenn verschiedene Konfigurationen n�t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. Beim Booten w�hlen Sie aus einem Men� aus, WIE bzw. F�R W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PC eingestellt werden soll; AUTOEXEC.BAT und CONFIG.SYS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 er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Menu ist die "ENTDECKUNG DES MONATS" in der PC-PRAXIS 3/9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EXEC bedeutet die datumsgesteuerte Ausf�hrung von Program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ner LOG-Datei legen Sie fest, an welchen Tagen (z.B. t�gl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n Mittwoch, am 1. jeden Monats usw.) ein bestimmtes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f�hrt werden soll. Dabei wird dieses Programm nur EINMAL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ausgef�hrt, unabh�ngig davon, wie oft Sie an diesem 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ts Ihren PC eingeschaltet haben. Div. Optione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ungs-Beispiele: - Viren-Check t�glich, - Backup w�chentl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rinnerung an Ihren Hochzeitstag us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Exec ist das "UTILITY DES MONATS" im Bit-Markt 02/9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OOLS (die Lighting Press / Printmaster-Tools) zur Organ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Verwaltung der Grafik-Bibliotheken. Stellen Sie si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erserien nach Ihren eigenen Vorstellungen (z.B. thematis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dnet) neu zusammen, l�schen Sie nicht mehr ben�tigte Bil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nnen Sie die Bilder um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_CONV konvertiert Printmaster / Lighting Press - Bilder in Einz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en f�r das DTP-Programm Fontasy 3.0 bzw. Ihre eigenen BASI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-Pascal/Turbo-C-Programme oder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t das bekannte Ged�chtnisspiel mit 2*25 EGA-Bildern f�r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 zu zweit oder alleine gegen Ihren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-Ausstattung erforderlich, eine Maus wird empfoh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licher Test von MEMORY und SYMBOL-RECHNEN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shareware 4/90, S.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TEXT ist Symbol-Rechnen sehr �hnlich, allerdings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ne Rechenaufgaben, sondern Zitate, Spr�che, Epigram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chworte usw. verschl�sselt dargestellt und solle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nen erkannt werden. Div. Hilfefunktionen helfen Ihnen dabe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Vollversion beinhaltet ca. 300 Zitate, weitere k�nne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nen eingegeben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-Text besitzt dieselbe Super-Grafik und vielf�lti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 wie Symbol-Rechnen. VGA und Maus werden voraus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f�r WINDOWS: wie Symbol-Rechnen (VGA), jedo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speziellen Version f�r MicroSoft Windows ab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und STARLC24 sind residente Hilfsprogramme f�r die STA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cker LC 10 (auch Color) bzw. STAR LC 24-10 zur Einstell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R Drucker-Codes. Die am h�ufigsten gebrauchten Befehle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Ihrem Anwendungsprogramm heraus im Klartext angebo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ehr komfortabel an den Drucker ge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Z ist ein residentes Programm, das nach der Eingabe einer Postleit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passenden Ortsnamen blitzschnell in Ihre Anwendung (!) einf�g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"8" und den HotKey tippen, PLZ schreibt "000 M�nch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ATTR ( eXtended ATTRib ) ersetzt und erweitert den unkomfortablen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ATTRIB: Sie k�nnen sehr einfach beliebige Attribute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Datei-Datum und die Datei-Zeit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FRAGEN ?  BESTELLEN SIE DIE SHAREWARE/DEMO-VERSION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