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  ������� 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 �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� 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� 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������� �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  ������   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Deutschsprachige  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utoren- &amp; H�ndlervereinig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S  Y  M  B  O  L  -  T  E  X  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 1.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(c) 1992  Steffen M�ller Softwa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Bacharacher  Str. 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D -  1000 Berlin 4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Tel./Fax: 030 / 626 42 2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ZUM PROGRAMM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MBOL-TEXT" ist eine Denksportaufgabe, in der ein Zita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gramm, ein Sprichwort oder irgendein sonstiger Spr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e verschl�sselt 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 Aufgabe ist es, jedem Symbol den richtig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uordnen und so den Spruch zu entschl�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einzelne Buchstabe ("A"..."Z" und "����" wird dabei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stimmtes Symbol ersetzt, gleiche Buchstaben (also auch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"a") nat�rlich durch das gleic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chen Sie, die Aufgabe zu l�sen, indem Sie �ber kurz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h�ufig vorkommende Symbole die ersten L�sungsans�tze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YMTEXT.DOC           Seite 2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VORAUSSETZUNGEN: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-Text ben�tigt die folgenden Voraussetz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en IBM (-kompatiblen)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e VGA-Ausstatt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S ab Version 3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eien Arbeitsspeicher von ca. 150 K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e 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IE PROGRAMMDISKETTE: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-Text besteht aus den folgenden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TEXT .EXE    Das Hauptprogramm von Symbol-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TEXT .DOC    Das "Handbuch" (Sie lesen gerade dari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TEXT .IMG    einige Grafikda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TEXT .HIS    die Highscore- und Konfiguratios-Date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TEXT .DAT    die (verschl�sselten) Zit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_PLUS .EXE    ein Programm zur Eingabe von neuen Zita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ur in der Vollversi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_PLUS .DOC    das (Mini) - Handbuch zum Programm "ST_PLUS.EX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ur in der Vollversion),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  .TXT    das Registrierungs-Form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ur in der Shareware-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NSTALLATION: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en Sie alle Dateien von der Programmdiskette i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w�nschte Unterverzeichnis Ihrer Festpla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abe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 copy A:*.* C:\SPIELE   (von Laufwerk A: nach C:\SPIELE) 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 copy B:*.* C:\SPI\SYMTEXT   (von Lw. B: nach C:\SPI\SYM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war's sch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hten Sie bitte, da� bei jedem Programmstart von Symbol-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 die Dateien SYMTEXT.IMG und SYMTEXT.DAT gele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 Falls Symbol-Text diese Dateien im aktuellen Verzeichn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finden kann, wird das Programm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YMTEXT.DOC           Seite 3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ER BILDSCHIRM: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s oben sehen Sie st�ndig Ihren aktuellen Punktestand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zahl der bisher f�r die Aufgabe ben�tigten Sekunden sow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ngabe, wieviel Prozent der Aufgabe bereits gel�st s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b richtig oder falsch, wird hier allerdings nicht verrat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ts daneben befinden sich sechs Aktionsfelder (Buttons)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Ihnen erlauben, per Mausklick eine neue Aufgabe zu beginn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TEXT zu beenden usw. Die einzelnen Funktionen dieser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weiter unten 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Bildschirmmitte ist die verschl�sselte Aufgabe zu se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nach und nach die von Ihnen zugeordneten Buchstaben anste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entsprechenden Symbole eingesetzt werden. Wie Sie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ordnung vornehmen, ist in "BEDIENUNG"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L�sungsschema unten soll Ihnen w�hrend des Spiels den �berb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affen, welche Buchstaben bereits zugeordnet wurden. Bu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ben, die Sie bereits in die Aufgabe eingesetzt haben,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einen gedr�ckten Button dargestellt; ebenso die Symbole,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aktuellen Aufgabe nicht oder nicht mehr enthalt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L�sungsschema sind ferner drei Buttons enthalten, die Ih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Hilfestellung geben, wenn Sie bei Ihrer L�sung einmal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 vorankommen (s. unter "Tips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im Men� "Optionen" der Schalter "Statistik" auf "AN" ste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hen Sie hier zus�tzlich noch zwei Statistiken: Die erste (�ber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chstaben-Reihe "A..�") gibt an, wie oft jeder der Buchstab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m beliebigen deutschen Text durchschnittlich enthalten 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zweite (�ber der Symbol-Reihe), wie oft das Symbol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uellen Aufgabe vorko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BEDIENUNG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ein Symbol einem Buchstaben zuzuordn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icken Sie im L�sungsschema den Buchstaben, den Sie verg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llen, mit der linken Maustaste an (der Button wird n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� dargestel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klicken Sie dann entweder in der Aufgabe oder im Sche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entsprechende Symbol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ordnen Sie den angeklickten Buchstaben diesem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deutig zu. Der Buchstabe wird nun in der Aufgabe �ber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telle des Symbols 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chstaben, deren Buttons gedr�ckt dargestellt sind,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nat�rlich auf diese Weise nicht mehr ausw�hlen; sie s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 bereits einem Symbol zugeordne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 getroffene Zuordnung k�nnen Sie ganz einfach und oh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ktabzug wieder r�ckg�ngig machen, indem Sie den gedr�ck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chstaben-Button mit der RECHTEN Maustaste anklic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r Buchstabe wird in der Aufgabe sofort wieder durch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spr�ngliche Symbol ersetz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YMTEXT.DOC           Seite 4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UNKTE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bald Sie eine neue Aufgabe beginnen, betr�gt Ihr Punktest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 Punkte. Abh�ngig von der Zeit und davon, ob Sie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�ufigkeits-Statistiken (s. unten) eingeblendet haben,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Punkte herabgez�hlt und als Balken st�ndig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Z�hlung wird angehalten, sobald Sie den Button "Pau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klic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hten Sie, da� Punkte nicht vergeben werden, wenn Sie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abe noch einmal von vorne beg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einer falschen L�sung wird Ihr Punktestand auf "0"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IPS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-Text bietet Ihnen mit den drei Buttons im L�sungssche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iedene Arten von Hilfe, wenn Sie bei der L�sung der Aufgab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haupt nicht mehr voran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BUCHST. VERRATEN"  bzw.  "SYMBOL VERRAT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cken Sie den Buchstaben bzw. das Symbol an, wel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ten werden so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-Text zeigt Ihnen dann sofort die korrekte Zuord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aktualisiert die Aufgabe entsprec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sich jedoch nur Buchstaben oder Symbole verr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, die noch nicht gesetzt sind. Ggfs. m�ssen Sie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oben beschrieben, vorher eine getroffene Zuord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kg�ngig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Hilfefunktion kostet Sie f�r jedes verratene Symbol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n verratenen Buchstaben 500 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JA / NEI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sich �ber eine Zuordnung nicht ganz im Klaren sind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-Text Ihnen Ihre Vermutung best�tigen soll, w�hl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Hilfe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erst ganz normal den Buchstaben aus, kli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ann auf den "Ja / Nein"-Button und w�hlen Sie dan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, hinter dem Sie den Buchstaben vermu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-Text verr�t Ihnen dann, ob Ihre Vermutung zutrif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Buchstabe = Symbol") bzw. ob Sie mit Ihrer vermuteten Zuo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g daneben liegen ("Buchstabe &lt;&gt; Symbol"). Im ersten 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olgt nat�rlich auch wieder sofort das Einsetzen i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se Hilfe werden Ihnen 100 Punkte abgezo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 dieser Hilfefunktionen k�nnen Sie abbrechen, wenn Sie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"Abbrechen" anklicken. Sie kommen dann ohne Punktabz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r�ck zum Spi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YMTEXT.DOC           Seite 5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IE BUTTONS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uttons rechts oben bewirken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Neu / Nochm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diesen Button, um jederzeit (w�hrend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fenden Spiels nach R�ckfrage) eine neue Aufgab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en oder dieselbe Aufgabe noch einmal von vor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ann jedoch ohne Punktez�hlung) anzu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hmal" wird nicht angeboten, nachdem Sie entw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ufgabe richtig gel�st haben oder sich die Aufl�s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n anzeigen lassen; in diesen F�llen bewirk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"Neu/Nochmal" sofort ein neues Sp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Hilf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Hilfe-Button bringt Ihnen eine kurze Anleitung auf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, die diese Dokumentation jedoch nicht erse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 und soll. Klicken Sie die Buttons "Weiter"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brechen" an, um die Hilfefunktion zu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Aufl�su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sich jederzeit die Aufl�sung der Auf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eigen lassen. Ein Weiterspielen mit der selben Aufga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ein "Nochmal von vorne" ist dann jedoch nicht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hlen Sie anschlie�end einen der Buttons "Neu/Nochmal" (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hene in diesem Falle sofort eine neue Aufgabe anbiet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"En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Pa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deckt die Aufgabe und h�lt das Herabz�hlen Ih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nktestandes solange an, bis Sie den Button "Wei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kl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Option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r Button �ffnet ein Unter-Men�, in dem Ihnen sec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 Optionen zur Auswahl angebot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Sound" 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Statisti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klicken, um den Sound bzw. die Anzeige der H�ufi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itsstatistiken ein- oder auszu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Symbole wechsel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-Text bietet Ihnen vier verschiedene Arten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en an. Wir hoffen, da� f�r jeden Geschmack et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bei is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YMTEXT.DOC           Seite 6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Hintergrundfar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 Symbol-Text lieber auf gr�nem oder grauem H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d spielen m�chte, kann dies hier ausw�hl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m der passende Farb-Button aktiv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HighSc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r Button zeigt die zehn besten Ergebnisse 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ls Sie Ihre Leistungen der Nachwelt nicht erhal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llen, k�nnen Sie �ber "HighScore l�schen" (n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�tigung der R�ckfrage) alle Werte auf "0"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Registrier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r Shareware-Version haben Sie hier die M�glic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it, das Registrierungsformular auszu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icken Sie auf "Zur�ck", um wieder zur Aufgabe zur�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ke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En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det das Programm (bei laufendem Spiel erst n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�ckfrage). Automatisch wird die Datei "SYMTEXT.H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, die die von Ihnen gew�hlte 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mbole, Hintergrundfarbe usw.) sowie die HighScore-Tab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m n�chsten Programmstart wird diese Datei wi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lesen (falls vorhanden) und die entsprechende Kon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ration wieder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PIELENDE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bald in der Aufgabe alle Symbole durch Buchstaben erset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en sind, pr�ft Symbol-Text Ihr Ergebnis und teilt Ihnen m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 Ihre L�sung richt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ie Aufgabe richtig gel�st haben und Ihr Punktest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den zehn besten der Highscore-Liste geh�rt, k�nnen Sie n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en Namen (max. 20 Zeichen) eingeben und Ihr Ergebnis so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welt erhalten. In dem Eingabefenster wird jeweils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zte Namenseintrag vorgegeben; diesen k�nnen Sie mit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abetaste �b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YMTEXT.DOC           Seite 7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EI SYMTEXT.DAT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Datei enth�lt verschl�sselt alle Zitate (in der Share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sind es 20, in der Vollversion weit �ber 100)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F NICHT VON IHNEN MANUELL VER�NDERT WERD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Datei mu� im aktuellen Verzeichnis vorhanden sei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ymbol-Text sie nicht finden kann, wird das 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einer entsprechenden Meldung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er Programmdiskette der Vollversion befindet sich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 "ST_PLUS.EXE", mit dem Sie neue Zitate ein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�nnen, die dann (ebenfalls verschl�sselt) an "SYMTEXT.DA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h�ngt werden. Nur das Programm "ST_PLUS.EXE" darf di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MTEXT.DAT" �nde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edienung von "ST_PLUS.EXE" wird in der Datei "ST_PLUS.DO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DATEI SYMTEXT.HIS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-Text schreibt bei Beendigung des Programms automati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Datei "SYMTEXT.HIS" in das aktuelle Verzeichnis, in der Ih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stellungen zu den verschiedenen Optionen (s. oben) gespeich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d. Damit m�ssen Sie nicht bei jedem Programmstart auf's N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e Wunschkonfiguration (wie z.B. Symbole, Hintergrundfarb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usw.) �ber das Options-Men�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Datei "SYMTEXT.HIS" sind ferner die Highscore-Li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wie eine Liste der zuletzt verwendeten Zitate (um sich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tellen, da� Ihnen nicht zuf�llig zweimal hintereina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lbe Aufgabe pr�sentiert wird) 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Datei ist nicht zwingend erforderlich. Wird Sie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funden, werden f�r alle Optionen die jeweiligen Voreinstell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nommen und die Highscore-Eintr�ge jeweils auf "0"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oreinstellungen zu den m�glichen Optionen laut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ymbole   : Satz 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und     : 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tistik : 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rbe     : Dunkelbl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Symbol-Text einmal nicht mit den von Ihnen zuletzt aus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lten Optionen starten, kann es sein, da� die Datei "SYMTEXT.HI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gefunden wird (z.B. weil sie sich nicht im aktuellen Verzei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s befind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YMTEXT.DOC           Seite 8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ZUM SCHLUSS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cial Thanx" gehe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errn Hans J�rgen Probst, der die Idee zu Symbol-Text g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einen Teil der Zitate beisteuer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r. Nels Anderson f�r seine Public-Domain-Unit "SNDEFF"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sere Beta-Tes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nun w�nschen wir viel Spa� mit    S Y M B O L - T E X 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YMTEXT.DOC           Seite 9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HAFTUNGSAUSSCHLUSS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und die zugeh�rige Dokumentation sind urheberrecht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ch�tzt. Alle Rechte liegen bei Steffen M�ller Software, Ber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der das Programm noch die Dokumentation d�rfen ohne ausdr�ckli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hmigung ganz oder teilweise in irgendeiner Form reproduz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�bertragen werden. Lediglich das Erstellen EINER Sicherung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 zum EIGENEN GEBRAUCH is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ffen M�ller Software, Berlin, �bernimmt daher weder ausdr�ck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implizit die Gew�hr oder Verantwortung f�r die Funktionsf�h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rogrammes f�r einen bestimmten Zw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ffen M�ller Software, Berlin, ist in keinem Fall f�r direkte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rekte Sch�den verantwortlich zu machen, die sich aus dem Einsa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rogrammes ergeben, auch dann nicht, wenn auf die M�glich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cher Sch�den hingewiesen wurde. Insbesondere wird keinerlei Haftung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nommen f�r Hardware oder Software, einschlie�lich eventue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wendungen f�r Neuanschaffung von Hard- oder Software, Rek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ktion von Daten o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r Nutzung des Programmes erkl�rt der Anwender s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verst�ndnis mit dieser Rege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wurde sorgf�ltig entwickelt und vor der Freigabe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hreren PC's in verschiedenen Konfigurationen ausf�hr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stet, ohne da� Probleme aufgetreten sind. Aufgrund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�berschaubaren Vielzahl der m�glichen Hardware- und Soft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en ist es dennoch unumg�nglich, den vorsteh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ftungsausschlu� zu vereinba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Probleme auftreten sollten, teilen Sie uns diese bi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iftlich unter m�glichst genauer Schilderung der Umst�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hre Ger�tekonfiguration, wann ist der Fehler aufgetreten, wi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u�ert er sich usw.) mit. Wir werden bem�ht sein, ihn kurzfrist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be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IHRE MEINUNG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ist gefragt. Ein gewaltiger Vorteil des Sharewarekonzep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�ber kommerziell vertriebener Software ist der enge Konta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ischen den Anwendern und dem Programmautor. Jeder Autor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kbar f�r konstruktive Kritik und Verbesserungsvorschl�ge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bem�ht sein, Anregungen, die f�r einen gro�en Anwenderkre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sant sind, schnellstm�glich in einer neuen Programm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verwirklichen. Individuelle W�nsche k�nnen in den meisten F�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 eine geringe Geb�hr (je nach Arbeitsaufwand) eben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�cksicht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SYMTEXT.DOC           Seite 10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Weitere Programme von  Steffen M�ller Software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MENU l�st die Probleme, die entstehen, wenn mehrere Person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PC arbeiten oder wenn verschiedene Konfigurationen n�t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. Beim Booten w�hlen Sie aus einem Men� aus, WIE bzw. F�R W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PC eingestellt werden soll; AUTOEXEC.BAT und CONFIG.SYS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prechend erstel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Menu ist die "ENTDECKUNG DES MONATS" in der PC-PRAXIS 3/91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EXEC bedeutet die datumsgesteuerte Ausf�hrung von Program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iner LOG-Datei legen Sie fest, an welchen Tagen (z.B. t�gli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en Mittwoch, am 1. jeden Monats usw.) ein bestimmtes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f�hrt werden soll. Dabei wird dieses Programm nur EINMAL 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ausgef�hrt, unabh�ngig davon, wie oft Sie an diesem 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its Ihren PC eingeschaltet haben. Div. Optione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wendungs-Beispiele: - Viren-Check t�glich, - Backup w�chentli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rinnerung an Ihren Hochzeitstag usw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Exec ist das "UTILITY DES MONATS" im Bit-Markt 02/9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OOLS (die Lighting Press / Printmaster-Tools) zur Organis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Verwaltung der Grafik-Bibliotheken. Stellen Sie sich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derserien nach Ihren eigenen Vorstellungen (z.B. thematis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dnet) neu zusammen, l�schen Sie nicht mehr ben�tigte Bil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nnen Sie die Bilder um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_CONV konvertiert Printmaster / Lighting Press - Bilder in Einze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en f�r das DTP-Programm Fontasy 3.0 bzw. Ihre eigenen BASIC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-Pascal/Turbo-C-Programme oder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t das bekannte Ged�chtnisspiel mit 2*25 EGA-Bildern f�r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 zu zweit oder alleine gegen Ihren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-Ausstattung erforderlich, eine Maus wird empfoh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f�hrlicher Test von MEMORY und SYMBOL-RECHNEN i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shareware 4/90, S.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-RECHNEN simuliert die aus div. Zeitschriften bekannten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l�sselten Rechenaufgaben, bei denen jede Ziffer durch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immtes Symbol dargestellt wird. Ihr PC stellt Ihnen die Aufgab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l�sen sie. Diverse Hilfefunktionen unterst�tzen Sie dabe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vielen Optionen (verschiedene Schwierigkeitsgrade und Symb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tze, HighScore-Liste, Sound usw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-Ausstattung und eine Maus werden vorausgesetz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-RECHNEN f�r WINDOWS: wie oben, jedoch in einer spezi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f�r MicroSoft Windows ab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und STARLC24 sind residente Hilfsprogramme f�r die STAR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ucker LC 10 (auch Color) bzw. STAR LC 24-10 zur Einstell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R Drucker-Codes. Die am h�ufigsten gebrauchten Befehle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Ihrem Anwendungsprogramm heraus im Klartext angebot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 sehr komfortabel an den Drucker geschi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Z ist ein residentes Programm, das nach der Eingabe einer Postleit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passenden Ortsnamen blitzschnell in Ihre Anwendung (!) einf�g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: "8" und den HotKey tippen, PLZ schreibt "000 M�nch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ATTR ( eXtended ATTRib ) ersetzt und erweitert den unkomfortablen D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 ATTRIB: Sie k�nnen sehr einfach beliebige Attribute so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Datei-Datum und die Datei-Zeit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 FRAGEN ?  BESTELLEN SIE DIE SHAREWARE/DEMO-VERSIONE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