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N-THOU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S   N E 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 contains a history  of the program  change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and functional improvements as they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Initial release of TEN-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End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