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is is  a  new  version  of  the  well-known  g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Tetris,' which,  unlike  all the foregoing versions, 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specific  features  making  it  more   exciting 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ttractive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hat are these specific features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ere they ar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. There  is  a   piece-mutant   that   changes   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instead  of  rotating.  Keep changing un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ee that piece has taken the form you  need,  and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get what you wan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. There is a piece-eraser that does not notice  w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lass is filled up with. Instead, it erases everyt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lies on its way. The usefulness  of  this  figure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viou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. There is a piece-condenser that not only wipes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condenses  the  pieces in the glass,  cleaning ou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vaties you don't like. The usefulness of this  figur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than obviou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4. There is an  excellent  possibility  to  move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eces up.  It  won't  please  you  less than the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tioned abov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5. In  addition  to  the  pieces  with  the forefix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our, there are figures the outline of  the  shapes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is invented by the computer.  The  Author  does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ar  any  responsibity  for luxuriance of your computer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gination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ike any other good game, this version ha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. Excellent graphics (640*350, 16 colors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. Various sound effects  which you can always  tur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 if they bother you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. An option to enter your name and save  your  sc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 table  of records.  Never theless,  you can alw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oose not to do that,  e.g.  in case you are  ashamed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results.  If so,  the  Author  will  blush  for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4. Set-up.  you can start playing at  any  level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able  to start at.  Prior to start,  you can fill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ass with the pieces up to the level desired,  which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tch you additional points respecctively to this level.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have forgotten how  to  control  this  game,  you 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ways generate this documen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5. The possibility at any time to  interrupt 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while  and set about some other business.  Meanwhi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isplay of your computer will look quite bus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6. The  possibility  not  to  make  noise by rumb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ong with the keyboard.  Use the mouse  (  if  the  mo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ver is  loaded  ).  The  keyboard  will  not  lose  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sibility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INSTR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ft.......... - Cursor Left, [ End ], 7, 4, 1, move Mo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Lef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ght......... - Cursor Right, [ PgDn ], 9, 6, 3, m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Mouse Righ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............ - Cursor Up, 8, move Mouse Up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tate........ - Cursor Down, 5, Left button of Mouse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 Drop..... - [ Space ], 0, Right button of Mouse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Condenser. - [ F1 ]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Eraser.... - [ F2 ]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.......... - [ D ], 2, move Mouse Down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on/off.. - [ S ]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.......... - [ N ]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orary Exit - [ ESC ]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.......... - [ Alt-Q ]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curren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...........- [ Alt-A ]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t Score... - Run: tetrus /r 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dea 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exey Pajitnov + Arckady Usikov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grammed, Sound, Graphics and other effects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rckady Usikov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nglish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avel Usikov, Galina Simhowitch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pyright by ARCUS (c) 1992. Not for Sal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TTENTION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author   of   this   programm  is  an  unemploy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. So, if you want  him  to  spend   more   time  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ming,  you should send 10...15$ t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aving account  N36-218923  Oneida  Valley   Nation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nk,  Hamilton  Branch P.O.  Box 358 ( Hamilton,  N.Y.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346, USA ), ROUTING NUMBER - 021303511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HANK YOU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, send all proposals on mutual cooperation t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ssia, 143900, Moscow Reg, Balashikha R.U.S., Enthusi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way Street, 78-18, t. ( 095 ) 521-75-65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