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 Color ist eine Mischung aus Klax und Tetris. Das Spielprinzip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einfach: Vom oberen Bildschirmrand fallen farbige Bausteine her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eines F�ngers zu einem Set sort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3 Bausteine einer Farbe �bereinander gestapelt, so ist ein Se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et erh�ht den Score des Spiels, das Set wird vom Bildschirm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des Spiels ist es, soviele Levels wie m�glich zu �berleben. Hier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Level eine vorgegebene Anzahl Set's erreicht werden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's, die w�hrend des Spiels noch erreicht werden m�ssen, sind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"zu tun"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nf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Lieferumfang des Spiels geh�ren 2 Disketten (eine f�r CGA und EGA Graf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�r VGA Grafik). Die Diskette mit der VGA Version des Spiels kann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T kompatiblen Computer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Spi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ACCGA          wenn Sie einen CGA Computer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ACEGA          wenn Sie einen EGA Computer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ACVGA          wenn Sie einen VGA Computer besi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es Spiels erscheint ein Grafikbildschirm. Dr�ck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Taste, um ins Spielemen� zu gelangen. Die Standart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vel, und Spielesteuerung mittels Tastatur. Mit den Cursortast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verschiedenen Men�punkte ansteueren, mit der RETURN Taste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ausgew�hlt. W�hlen Sie eine Zahl zwischen 1 und 8 aus, um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Lev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Spiel mit einem Joystick spielen wollen, so w�hlen Si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"Joystick kalibrieren" aus. Ein Quadrat mit neun Feldern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die Regler an Ihrem Joystick so ein, da� bei losgelassene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in der Mitte hinterlegt ist. Dr�cken Sie nach erfolgter Kalib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uertaste des Joysticks. Ihr Men� erscheint wieder. W�hlen Sie nu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Joystick aus. S�mtliche Funktionen, die sonst mittels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k�nnen Sie nun auch mit dem Joystick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oben bereits erw�hnt, m�ssen Bausteine farbig sortiert werden.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ortierender Steine wird von Level zu Level mehr. Ebenfalls wird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fallender Steine mit jedem Level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 Sie die fallenden Steine mit dem F�nger in der Spielmitte.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ts vom Spielfeld abgegrenzt ist der sogenannte "Abfalleimer"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t. Werfen Sie hier Ihre Steine ab, wenn Sie sie w�hrend des Spie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zu Ende, wenn sich Ihre Steine �ber die H�he der seitl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ung auft�rmen. Weiterhin ist das Spiel sofort zu Ende,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 auf die seitliche Begrenzung fallen lassen. Das Spiel selbs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Q sofort beenden, Sie befinden sich augenblicklich auf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 des F�n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Steine �bereinander richtig stapeln zu k�nnen, ist es notwendi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in ihrer vertikalen Position �nder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s F�ngers ist es m�glich, einen Stein in seiner Abw�rtsbeweg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alten. Der F�nger selbst kann nur in vertikaler Richtung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t man das Spiel mit der Tastatur, so kann die F�ngerpositio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ver�ndert werden. Wird das Spiel mit einem Joystick gespie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der F�nger den vertikalen Bewegungen des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�nger kann nur ein einzelner, gefangener Stein in sein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erden. Befinden sich �berhalb eines gefangenen Steines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, so werden diese in ihrer Abw�rtsbewegung ebenfalls gestopp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jedoch die Position des F�ngers ver�ndert, so fall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unver�ndert he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gefangener Stein wird mit der Leertaste wieder freigegeben.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Joystick gespielt, so gibt die Feuertaste den Stei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kann in Wartestellung versetzt werden (wenn beispielswei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 ins Zimmer kommt). Hierzu m�ssen Sie w�hrend des Spiels die ESC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 Schlagartig erscheint ein scheinbarer DOS Prompt. Aber eb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bar. Sie k�nnen die DOS Kommandos DIR, DIR /P, CD, CLS, Laufwerk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 angegeben. Three A Color simuliert das entsprechende DOS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s Ihr RAM zul��t, k�nnen Sie auch Programm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as Spiel fortgesetzt werden (wenn der Chef weg ist), mu�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bschl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as war's jetzt auch schon. Ist doch alles ganz kinderleicht. Aber Vo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ndesgesundheitsminister warnt: Der Konsum dieses Spieles ist gef�h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erfolgt auf eigene (Sucht)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piel ist  KEINE  Public Domain. Das Geld das Sie eventuell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dler bezahlt haben ist lediglich eine Kopiergeb�hr (die Aufwand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igung des H�nd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hierbei noch nicht einen Pfennig 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hnen mein Spiel gefallen, so erwarte ich von Ihnen, da� Sie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registrieren lassen (sprich kauf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eine Version, die keine Sharewarehinweise mehr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ist das Spiel dann nicht mehr auf die ersten 3 Level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bieteten die weiteren Level nichts anderes, als mehr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de Steine und h�here Geschwindigkeit, aber gerade das macht j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z dieses Spiels aus (wie lange werden Sie wohl Herr �ber die her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den Steine sein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        R E G I S T R I E R E N  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das nachfolgende Registrierungsformular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lph See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penw�rtstr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00 Karlsruh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ierung von             THREE A COL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----------------------------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rname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----------------------------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a�e 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----------------------------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t    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--------------------------------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ettensystem  [   ]   5 1/4" Diskett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[   ]   3 1/2" Disktette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ree A Color                 34,95 D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andkosten                + 3,-  D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--------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37,95 D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[   ] Bezahlung per Schec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[   ] Bezahlung per Bank�berweisung auf folgendes Ko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Kopie des �berweisungsbelegs bitte mitschicke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LZ.:     660 501 0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Kontonr.: 00907271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