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so:          R E G I S T R I E R E N  l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icken Sie das nachfolgende Registrierungsformular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lph See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ppenw�rtstr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500 Karlsruh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ierung von             THREE A COLO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 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---------------------------------------------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rname 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---------------------------------------------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a�e  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---------------------------------------------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t     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---------------------------------------------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ettensystem  [   ]   5 1/4" Diskette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[   ]   3 1/2" Disktette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ree A Color                 34,95 D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Versandkosten                + 3,-  D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---------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37,95 D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[   ] Bezahlung per Scheck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[   ] Bezahlung per Bank�berweisung auf folgendes Kon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(Kopie des �berweisungsbelegs bitte mitschicken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BLZ.:     660 501 0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Kontonr.: 009072711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