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(IT USED TO BE 20 SECONDS IN PREVIOUS VERS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YPISTS AMONG THE AUDIENCE MADE US CHANGE; SEE BELOW FOR A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T BACK TO 20 SECONDS)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ARE INFORMED WHEN THERE ARE NO MORE VOWELS LEFT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BONUS ROUND THE "USUAL" LETTERS LRSTNE ARE GIVEN F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3 MORE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CHANGES BONUS ROUND TO 20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2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Y'S WHEEL OF MISFORTUNE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A DOZEN DIFFERENT VERSIONS OF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ATA BASES, OVER 15,000 PHRASES IN ALL.  VERSIONS INCLUD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LL THE JARGON HEARD WHILE WATCHING A FOOTBALL GAME), SCI-FI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 TREK), MOVIE/TV/RADIO MADNESS, CRIME STORY, KING JAMES B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TEREST VERSIONS.  INCLUDES A SPECIAL FILE-DRIVEN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HRASES AND CATEGORIES INTO.  ALL OF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 OF $24.95 POSTPAID IN U.S.A. (OUTSIDE U.S. ADD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 INCH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FUN NEW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Y'S WHEEL OF CONFUSION (CAT #TM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OF TOMMY'S WHEEL OF MISFORTUNE WHERE, INSTEAD OF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PHRASE, YOU MUST GUESS LETTER SUBSTITUTIONS IN A CRYPT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POSTPAID IN U.S.A. (OUTSIDE U.S. ADD $1).  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