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SETTE A PERDERE O 'ROVESCINO'             MARZO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di:   Paolo Grasso, realizzato in TurboC &amp;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ersonaggi politici (nello stile delle striscie di Disegni &amp; Cavig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stati disegnati da Paolo Gr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rte napoletane sono state disegnate (con lunghissima fatica)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olo Grasso, Nino Porcino &amp; Francesco Gr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RATTA DEL NOTO GIOCO DI CARTE, VERSIONE PIU' DIVERTENTE DEL PIU' N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SETTE A VINCERE, INFATTI QUI L'OBIETTIVO E' FARE MENO PUNTI POSS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TIPO DI GIOCO NON PUO' ESSERE GIOCATO IN DUE; ECCO ALLORA CH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IMULA 3 GIOCATORI DIVERSI MENTRE IL QUARTO GIOCATORE E' 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NO. LA COSA SIMPATICA E' CHE I GIOCATORI SIMULATI HANNO LE SEMBI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RICATURALI ALLA DISEGNI &amp; CAVIGLIA) DI ALTRETTANTI UOMINI POLIT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AZIONE CON L'UTENTE E' BASATA ESCLUSIVAMENTE SULL'USO DEL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STIERA NON VIENE MAI USATA. CIO' RENDE IL GIOCO MOLTO FACILE: B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ARE SULLA CARTA CHE SI VUOLE GIOCARE, RICORDANDO CHE SE NON SI GIO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RIMI BISOGNA RISPONDERE AL SEME, VALE A DIRE CHE SE CHI PARTE GI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, BISOGNA GIOCARE COPPE (SALVO IL CASO CHIARAMENTE CHE NON SI ABB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DI COPPE). CHI AVESSE BISOGNO DI UNA RIPASSATA ALLE REGOLE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ERSI IL FILE &lt;REGOLE.DOC&gt; FORNITO CON GLI AL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IMMAGINI (COPRESE LE CARTE DA GIOCO NAPOLETANE) SONO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GNATE CON IL DELUXE PAINT, E SONO BUONE EVENTUALMENTE ANCH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CHE ALTRO GIOCO COME LO SCOPONE, LA BRISCOLA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PIU' VOLENTEROSI LA REALIZZAZIONE ANCHE DI QUESTI ALTRI GIO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ISO IMPORTANTE: il caricamento di questo gioco da floppy disk dura ci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inuti; per questo motivo  consigliato l'installazione su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7.EXE      :  esegu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ONDO.LBM    :  disegno del tavolo di gioco e person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OLE.DOC    :  file Ascii con le regole del gi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:  ques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ICO      :  archivio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METTI.ICO   :  archivio fum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ICO     :  archivio forme cursor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.INF       :  paletta dei colori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.IMG     :  disegno dell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E' UN PUBLIC DOMAIN SOFTWARE, BY PAOLO GRASSO, VIA S. CATERIN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8/D, 89100 REGGIO CALABRIA, IT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ON DIVERTIMENTO A TU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