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� �  ��� � �� 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  �  � � � � �</w:t>
      </w:r>
      <w:r>
        <w:rPr/>
        <w:t xml:space="preserve">ܲ �ܲ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 � � �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&gt;-jump right. &lt;Z&gt;-jum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- shoot 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-shoot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- pick u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- small right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-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-save game. &lt;F6&gt;-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O&gt;- about Acor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ld's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hero  Game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