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EX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eceive Ultimate Universe, the program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denominator and for a very easy game. Before runn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you should run CONFIG to make sure that it is set up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's first screen pertains mostly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ltimate Universe without a BBS, set the Input Typ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ltimate Universe on an SLBBS set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YOURSELF T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type of BBS you must determine if you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or DOOR.SYS files. Set the Input Type accordingly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st if this has been successful is to turn the monitor ba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OOR. If your name appears in the Monitor Bar (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way.) then the Input Type is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does not create a DORINFOx.DEF or DOOR.SYS 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check out a program called: QKDOOR.EX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lled: CVTDOOR.EXE, which may be found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CONFIG covers just about every aspect of the gam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an option is talking about, it is best to leave i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familiar enough with the game that you d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pects of Ultimate Universe can be changed at any time. A few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s and Maximum Sectors, you can only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lternate Dimensions  (This Function is o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mensions can be created at any time and do not e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n any way when you do so. It is even 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hat a Ship is in, without upsetting that Ship. Howe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mension (#0) is RESET all files (including Ships)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Dimension, type: NEW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M is a batch file that adds a dimension file, then run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at dimension and then Initializes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Remember each dimension adds significa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Event time usage. Keeping the Number of Sectors, the Spy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ropy levels low helps to pr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MDAILY can be used to run END of DAY for all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you wish to stagger the END of DAY intervals you c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vents at separte times during the d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1----&gt;  DAI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2----&gt;  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3----&gt;  DAI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set to run differently by putting multiple END of DAYS 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above Event schedule could be set up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1----&gt;  DAI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I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2----&gt;  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#3----&gt;  DAI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mension #3 ages twice as fast as the other Dimensions (As woul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in that Unive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imensions may be Reset by Typing: DAILY x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mensions may be Reset by Typing: MDAI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t up a single bat file that runs them to the degre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ill run the daily program for all the availabl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extra sets on the 2'nd, 4'th and 5'th dimension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imensions progressiv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