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GEnie, 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Prior written consent from United Innovations Plu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btained  before  any fee or charge is made for  copy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majo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ICO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STALL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SLOT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OKER SLOT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1OOO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POKER SLOT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MOUSE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KEYBOARD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DESCRIPTION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Button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oin Butt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 Coins Button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Button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Button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Button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Face Button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ack Button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Button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Button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Button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Button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Reset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 Button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IVE SLOTS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IVE POT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POTS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PLAYED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OPTION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When Quitting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hance Poker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r Wild Poker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ces Wild Poker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ces and Joker Wild Poker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own Poker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's or Better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oker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ball Poker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Poker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Poker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Coin Poker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il' Ya' Win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t A Time Poker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Poker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&amp; Red Poker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S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FF EDITOR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FF EDIT OPTIONS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Game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/Quit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ayoff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&amp; Maximum Payoffs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POKER $100 BONUS PRIZE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S IN VERSION 5.OO 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AMES 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is a trademark of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graphics screens and cards are the sole property of  Ray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.  Buti  &amp; United Innovations Plus.  These may NOT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PInstal.Exe - Installation file for Video Poker Slo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5S   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   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Lib01 .Inf - Graphics file required by V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Lib02 .Inf - Graphics file required by V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Lib03 .Inf - Graphics file required by V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Lib04 .Inf - Graphics file required by V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Lib05 .Inf - Graphics file required by V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Lib06 .Inf - Graphics file required by V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lot  .Doc - The documentation for Video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      .Ico -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ead  .Com - Used by V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eply .Com - Used by V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Intro      - Used by V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Prt        - Used by V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The  files VPLIB05.INF and VP.ICO are  availab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27K  of free Ram or Expanded memory, an EGA  graphics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 or  1 high  density.  The files required   to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Slot are VP.EXE, VPLIB01.INF,  VPLIB02.INF,  VPLIB03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PLIB04.INF,  VPLIB05.INF, and VPLIB06.INF.  Poker Slot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 to locate the six .INF files.  Typing VPINSTAL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to install Poker Slot on either your hard disk or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density floppy disk.  A hard disk is recommended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Poker  Slot may be played with  either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POKER IC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Poker Slot comes with an Icon that can b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Group in Windows.  If you are a Windows user and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the  Windows invironment, this Icon is  provided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.  After you have installed Video Poker using the VPIN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you can install the Icon.  If you are going to use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laying Video Poker, be sure your mouse driver i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 it or before going into Windows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uble click on the Ga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Program Manager, click o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hange the Program Item Propert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    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:       C:\VP\VP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:  C:\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 Click on Change Icon.  You will be notified that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Icon  associated with this program.  Click Ok. 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o C:\VP\VP.ICO and select the Icon.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n  the example above, C:\VP should be  chang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 where you installed Video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 DOS prompt, type VP and press the ENTER  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Poker  Slot to run, you must  be  logg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where  VP.EXE resides.  Poker Slot must be  able 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 the   files  VPLIB01.INF,   VPLIB02.INF,   VPLIB03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LIB04.INF, VPLIB05.INF and VPLIB06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examples for starting Poker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                          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 K                        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VP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 into 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Video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.   You may then play Video Poker  Slot 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screen you see will display the copyright not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number  of Poker Slot.  A message will be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of the screen asking you to either  press 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or the ENTER key. When you've done this, Poker Slo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  in the required graphics screen and cards it  requir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operate.  This may take some time if you ar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If you are using a mouse, you can either press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or press the right mouse button to deal the card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nd has  been dealt,  you select which of  the five 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  to  hold.  Press  the Deal button   again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not being held  are discarded.   They  are then 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cards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Poker Slot layout, you will see many yellow butt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is played by selecting one of the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 a mouse, most of your selections will  be 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.  Once coins have been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the  Poker Slot machine, you may play the sam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by pressing the left mouse button with the curs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a or by selecting the coin buttons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  Example: Press I for Insert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  Hand  button  that will appear between the  Deal  and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 Selecting a card will function as a Hol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using a mouse and have played at  least  one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ft mouse button within the card display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your last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into  the machine.  Four coin maximum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 will  only appear if you are  dealt  a  pat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is button will act like the Hold buttons, exc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rk or un-mark all the cards at one time.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nstead of pressing all 5 hol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Face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Face button will allow you to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from a standard deck to a large face deck. 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few  seconds as the old deck is being replaced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Back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Back button will allow you to chang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.  Each time this button is selected, a different car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shown.  You will have a choice of 6  to  choose 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on  with  the game when you are  satisfied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Statistics  button  will allow  you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down  of  various  poker hands that  have  been  ma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view the  top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or the top fifteen low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ive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 option  will allow you  to  toggle betw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 slot  and  a  standard  non-progressive  slo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reset the  credi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You will be asked to verify this before the  cred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toggle the credits from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credits  to a running total of all your Video  Poker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.   Each time you start a game of Video Poker  Slot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  will  reset  to  zero.  When  you  quit  playing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/loss  is  saved  and  added  to  whatever  your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/loss was.  If your credits show the letter "T"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of  credits, this indicates you are  viewing  a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of your credits for all the games you've play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is omitted, you are viewing your current cred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off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Payoff button will allow you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s for all the various types of Poker Slot machines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 Wild Poker and Tournament Poker (See Payoff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ime you play Video Poker Slot, you will be pla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progressive   machine.   While  playing  a   non-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 the maximum amount of coins that will be paid  o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OOO.  If you selected this option, you will change th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a  progressive slot.  The payoff chart on the  mach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 this by showing Jackpot in the highest payoff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of  the  machine  will  also  light  up  show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 pot amount.  If a non-progressive machine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, the payoff chart will display 4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ESSIV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O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  the Progressive Pot if you have inserted 5  coi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the Progressive Pot is won, it will restart with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of $5,OOO.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will appear on the payoff chart depending on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achine being played and/or if you have select Progres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will always be used in the Deuces and Joker Wild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Jackpot starts at $5,OOO.OO and pays off on a hand of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 cards (4 deuces and the Joker). The next Jackpot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,25O.OO and pays off on a natural Royal Flush (no wild ca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st  Jackpot starts at $125.OO and pays off on  4  deu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coin inserted into the machine will add .1O cents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Jackpots.  If one of the Jackpots is hit, only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et to the minimum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from your DOS prompt, your current game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ound             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Scores When Quitting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Second Chance Poker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Joker Wild Poker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Deuces Wild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Deuces and Joker Wil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Double Down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10's or Better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Bonus Poker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Quit              Z 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Z option will display another se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Lowball Poker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Star Poker     L  Stars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Tournament Poker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100 Coin Poker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Draw Til' Ya' Win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One At A Time Poker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Match Poker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Black &amp; Red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Quit              Z 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allow you to turn the sound off or change it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Speaker o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 are saved to disk when you quit  play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Only.  If this option is set to  ON,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view the high scores before returning to DOS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o OFF, you will only be able to view the high scor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and before qui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ange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's  or Better Poker to Second Chance Poker.  This i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as Jack's or Better.  The difference is,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chance to improve your hand as long as you  ar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card to a pat hand.  An example would be that you drew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for a straight and missed but now have a one card 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straight.   You will be asked if you  want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.   If you do, you may press the Deal button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 button if you do not wish to have a second chance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aking a Second Chance, a bet equal to your  original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inserted into the machine.  All payoffs for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  are as shown on your screen except the Progressive  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Progressive pot is won when taking a Second Ch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will 1/2 of the total Progressive pot.  Second 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play Joker Wild 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Joker is wild and may be used as any card.  The payoff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ifferent than the other forms of Video Poker.   Joker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will all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change to  Deuces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 All   Deuces are wild and may be used as any 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   your   hand.   The payoff rate is different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forms of Video Poker.  Deuces Wild Poker will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option will allow you to change to  Deu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ker  Wild Poker.    All Deuces and the Joker are wild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 as any  card  to improve   your   hand.  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is different  than  the other forms of Video Poker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Deuces  and Joker Wild, you will  have  three  Jack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ather than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game to Double Down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identical to the standard Jack's or Better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 have  a  winning hand,  you  will  b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nty  to 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draw and assuming you are to paid on a winning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sked if you wish to Double Down.  A "NO"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redit  you with whatever amount you have co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 played  hand.  A "YES" response will  reshuff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nd deal out 5 cards face down.  The first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face up.  This card is the computers card.  You mus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one of the four remaining cards and beat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 in   order  for  you to win.   A  card  les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 card  counts as a loss and nothing is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 If  you  beat the computers  card,  you  doub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If a tie occurs, the process is repeated until a 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puter  card and the card you selected are  marked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of the two cards.  The remaining cards are turned fac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you to view the unselec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winning a Double Down, you again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uble  Down.  Play continues in this manner  until  y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 wish to double down, or your winning Double Down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maximum of $1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do not have a winning hand or your winning  han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yal  Flush,  the  Double  Down feature  is  ignored  and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s.   Double  Down  Poker  will  allow  the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'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change the game to a 10's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The payoff rate is identical to the Jack's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.   10's  or Better will allow the use of  the 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play Bonus Pok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dentical to the Jack's or better machines except a bon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 will be paid for hitting four of a kind. 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are paid for four of a kind.  One for four Ace's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four  2's through 4's, the last for four 5's  through  K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ker 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ball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machine to a Lowball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This is played the opposite of draw poker. 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o get the worst hand; IE: no pairs.  Straights and 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count and therefore are ignored.  The best possible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5 4 3 2 A.  Ace's always count as a 1 value.  Lowball Po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low the use of the Progressive Pot.  The Progressive 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be won unless the best hand of 5 4 3 2 A is sui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like a Royal Flush except it's using the lowes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change the machine to a  Star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This  is played like the standard  Jack's 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with the addition of Stars.  Each time a new deal o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alt, the computer will randomly select 5 cards to be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If you get a Royal Flush with all Star cards,  you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5 Star Royal Jackpot of $2OO,OOO.  If you get a Royal 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4 Star cards, you receive a Royal Flush consolation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$2,OOO.  If you make any other pay hand with 5  Star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is doubled.  A non payoff hand with 5 Stars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5 Star bonus of $2O.  Star Poker does not allow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change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  cards  that will randomly be selected.   Be  defaul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Star cards is 5.  The maximum amount of Star car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O.   Although  you  may alter the amount of  Star  card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left at the default setting of 5 for a more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Setting  this higher than 1O would make it too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rnamen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will change the machine  to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This   is played like the standard  Jack's  or 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ying in the Tournament mode, you must enter the 5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.   When  selecting the Insert Coin button, all  5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inserted into the machine.  The object is not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money in credits, but to win tourna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oints are awarded for the follow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yal Flush      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Flush    -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f a Kind       - 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House        - 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or Flush -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 less than a Straight are not awarded  tournament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hands are paid off at the Jack's or better rat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 a total of 200 hands before you are given credi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nament points you've acquired.  Only your tournament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aved in the high scores, not 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play in the Tournament Mode, your total point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hands you've played are displayed above the c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ideo Poker Slot machine has a higher payoff sett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 Co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100  Coin Poker machine uses the Jack's  or  Better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.   The biggest difference is the option to play from 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  coins per game.  You cannot use the Progressive Jackpo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machine.   A standard 4000 coin jackpot is  pai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 9  coins.  Each multiple of 10 coins  will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  by 4000 coins.  If you play the maximum of  100  co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kpot will pay 5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insert 1 coin at a time or press the Max. Coin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.  Coin  button  will insert 5 coins 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Til' Ya'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using the Jack's or Better payoff rat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eamed  up  by the author.  One card in the  deck  is 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as a Draw Til' Ya' Win card for each game.  You 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ould the Jack's or Better game.  If the Draw Til' Ya'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appears and you do not discard it, you get to play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 have a winning hand regardless of that outcome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 the cards and you don't have to put money in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play  for free for the amount of coins you  had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discard the Draw Til' Ya' Win card, you cannot pla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.  While you are Drawing Til' Ya' Win, you cannot discar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that breaks up a paying hand.  If you do, that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free play.  Your free plays will also end once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able  hand.  The Draw Til' Ya' Win card will not appea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laying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played a litte different from the normal  Video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 and it requires you to have at least Ace's or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.  Notice the HOLD buttons are replaced with DISCARD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 you  press a Discard button, the  card  select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ed  and the next card off the deck will replace i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to discard one card at a time until you are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your  poker hand.  Once a card is discard,  the  ca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s  it cannot be discarded again.  When you are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poker hand, press the OK button displayed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 and Quit buttons.  If discard all five cards, you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ype of Video Poker Machine will often allow you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ind  on the type of poker hand you're trying  fo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low the use of the Progressive 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ch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  Poker is played the same as Jack's or Better.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Deal button, the jackpot area of the screen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andomly select a poker hand.  When the poker hand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made, your hand will be dealt out.  If you make a pok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atches the one shown, you will be paid double you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.  This 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&amp; Re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the same as Jack's or Better with a bonus i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ards  are either black or red.  A  non-paying  h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your wager if all cards are the same color.  If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yable hand and all your cards are the same color, 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o play the Straight Jack's or Better Video Poker gam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 selections C through K and M through S are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and low scores to disk.  By selecting   "Scores"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oker  Slot  layout , you will be able to  view  the 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of the top scores will display two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 the  game  you were last playing when  the  sco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ed.  The following is a list of the letters that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s - 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- 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K -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- 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J - 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 - Jacks or Bett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 - Bon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 -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 - Lowball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- St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 - Tournamen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 - 100 Co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W - Draw Til' Ya'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T -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P - Match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 - Black &amp; Red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portion  of the High Score  screen  will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buttons or options.  On the right side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marked "Clear Score".   Selecting this button will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 scores only and allow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left portion of the screen will display the button 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".   Selecting this button will allow you to view the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st scores.  Selecting the Clear Score button will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owest 15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To select one of the buttons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tton of your choice and press either mouse button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board, press the letter H to change to high score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tter  L to change to low scores.  Press the letter  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Statistics button will show a tally of th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 you have made.  Each time you make a pok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 payable, the corresponding hand will increase by  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will keep a running count of these 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  reset the Statistics to zero by  selecting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in the center of the Statistics window.  This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the Counter and Hands Played on your main playing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Reset  button  again  and  before  leav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window  will  restore  everything  to  it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OFF EDIT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time before dealing a new hand of Video Poker Slot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e  ALT-A option.  This will allow you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s on any of the Poker Slot machines with the excep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urnament and Joker Wild Poke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ere playing either the Tournament or Joker  Wild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you would not be able to enter this edit area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ALT-A option, you must be sure you are in another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this option, a small window will appea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 area.   This will show the options  you  hav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edit mode. 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    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    Accept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 EDIT OPTIO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select this option, you will chan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 game allowing you to change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store the current  game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settings.   To  restore  all  games  to  their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you must Change Game, then selec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have made your changes and want to leave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rea, select the Accept/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 the mouse, move the mouse cursor  over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you  wish  to change.  Press the left  mouse 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 the amount.  Press the right mouse button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the keyboard, select the hand number shown in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alongside each of the poker hands.  Selecting the number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 9  will increase the payoff  amount  for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hand.   Selecting ALT 1 through ALT 9 will  de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&amp; Maximum P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inimum  payoff  is 1 coin and the maximum  payoff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ed  to  500 coins for any hand.  The payoff  chan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1 coin column.  When playing the game you've chang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n columns will show the correct payoffs for all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to allow users to change the payoffs was 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the  user to make the payoffs exactly like  the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ost often play.  To play a realistic game, I woul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ing everything at the default settings.  Adding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also make a losing player a winning player.  I've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and low for this option on the Video Poker Slot 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I  was  unable to find a Video Poker machine  like  it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der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RNAMENT POKER $100 BONUS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will be giving away a bonus of  $1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best  Tournament Poker score.  This will  be  do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nuary  1  and July 1 of each year.  To enter  your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score  and to become a possible $100.00  winner,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fter you've completed the Tournament and you  have  a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  than  zero, you'll be asked for your name.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you  used  when you Registered Video  Poker  Slot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 your  name, you'll be asked for  the  Tournamen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.   Enter  the code number shown on the top of 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Tournament application form that was sent to  you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a file written to your disk called "VPTOURN.000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extension "000" will show the total points you achie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urnament.  Each time you complete a tournament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nother "VPTOURN.000" file to your disk or  director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able to save as many of these files as your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permit.  By looking at your directory from DOS, you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your tournament points by the VPTOUR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r ready to enter the Video Poker Tournament,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TOURN file with the highest extension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ign and date the Tournament Poker application that wa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you  when  you Registered Video  Poker  Slot.   Retur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 with  your  highest VPTOURN score  disk  to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.  NOTE:  We must  receive the  original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application.  If you wish to  make  a copy  of  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cords, be sure you mail the origina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ll entries to:   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t. VPSLO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tro Valley, CA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PTIONS IN VERSION 5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dded 5 new Video Poker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OO Coin Poker           Match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Til' Ya' Win        Black &amp; Re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t A Tim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Added the Payoff Edit screen allowing users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off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While playing the Tournament, the amount of hands play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displayed with the amount of point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Added Sound Blaster Voice files for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wball Poker Profession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aw Poker Professio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carat Professio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jack Connoiss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dem Po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nock Pok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d Do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c Bo (EGA &amp; M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eo Poker Slot (EG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deo Keno (E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lette (E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yramid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yramid Solitaire II (EGA &amp; Mous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ker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on Solitai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ker  Solitaire (V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lf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nking Man's Solitaire (E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Ju (Super Jumbl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igsaw Mania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ft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 Solitair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 Slo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nd Warp (V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SVGA &amp; Mou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i Gow Poker (EG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l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Down Stud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ker Bingo (SVGA 596K Fre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IDEO 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5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