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rus Farm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2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-Farm is an on-line game for BBS's. It can be run from 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and it can be run from any BBS that supports DOS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s. It can specifically work with WWIV BBS's (there i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et specifically for WWIV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irus-Farm, the players are viruses that are running rampant on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rive. The players will have to infect files, run various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n to gain experience and energy. There are both advant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in making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mulates a DOS environment on a simplistic level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rom one directory to another, run programs, view text file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. It doesn't support wildcards, and various other thing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, but hey, that's DorkSoft for y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Virus Farm, you simply create a directory for it, and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's files into that directory.  The game will create any and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f they don't exist (which they don't). You will then ne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to switch to that directory, and run the game.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r BBS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v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run Virus Farm in STANDARD mode. Standard mode force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up accounts by filling out their phone number, and to cho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d so forth, and it will require them to enter i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WWIV board, or have a converter for CHAIN.T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game like this in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v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 wwi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%1' is the path and filename of CHAIN.TXT. This option is pref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ill automatically figure out who you are from the dat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needs to enter any data to ge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ame has several features you will want to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f, there are 4 data files that the game uses. If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ver, simply delete *.DAT in the game directory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only the messages, then delete MESSAGES.DAT.. the same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ly, there is a file called SYSOP.VIR. This file MUST EXIS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an specify the name of a player in the game, and from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allow that person to have SYSOP ACCESS. That means that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owed to use the UEDIT, FEDIT, etc commands. You will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ut YOUR name in this file. Also, if the game is running in WWIV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layer is listed in the CHAIN.TXT file as being a sysop (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e person is a sysop on the BBS) they will get sysop acces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in the game that have a TXT extension can be viewed.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command to create a file, and make it end in '.TXT'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make sure that there is a file of the same name in the Vf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program to display if someone uses the TYPE comman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EDIT you will see that there is a thing called FLAGS.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numbers here to give players certain restrictions and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LAGS thing, you can only enter one number, but you can p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on the person by ADDING the number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- to make someone a sysop who won't show in the list of the l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you would set the FLAGS to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- The player can run programs without their infections getting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- Player will not show up in list of last few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- Player is 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eing distributed on the "shareware" concept.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completely free. If you think the program is of use to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registration fee of $10. If you think that is rediculous, the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(or more for that matter). If you hate the program or found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, write me and tell me, and include a graphic explanation (bu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harsh!! Heheheh). In any event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01 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 Md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Y should you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o support my continuing efforts to bring you so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programs. If I get no cash, you get no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se programs, and I won't be encouraged to mak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o get that warm glow for knowing that you supported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t least one of the many shareware programs you probab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To find out if there is a newer version.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! But letters with money take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could be sick and demented and thus register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your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You are supposed to!!! You DO NOT have my permission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 without pating for it for more than a reasonable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and I make no gauruntees abo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I will not be and can not be held responsi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red during it's use. It's on a "use at your own risk" basis.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should happen, the program is harmless, but I have to say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may be freely distributed (which is actually encourag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No one may modify this program in ANY way. ESPECIALLY whe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dit is given, and INCLUDING all the documentation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NOT be used for comercial or profit-turning ventures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ale by disk vendors, without the written consent by M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. Disk vendors MAY sell it without my written cons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harge no more than $5 higher then the cost of the disk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 first. NOTHING may be added to it either. NO BBS a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EXCEPT as zip comments, or as a single SEPERAT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ncerns, suggestions, criticisms,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, praise or opinions, please write! I WANT TO HEAR FROM YOU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ddress is 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"Necrom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