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utorial/simulation about the Mount Saint He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on of 1980.  It was written using IBM's LINKWAY program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version of that program for distribution purposes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VGA system, the faster the better and a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material used in the program has been take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is not original.  The basis of the simulation appe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bout 10 years ago and was typed in as a basic program by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rwinski on a Tandy Model 3.  I converted it to MS-DOS about 6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iler called ZBASIC.  In an attempt to get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raphic and interactive, I rewrote the simulation portion in LIN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d the graphic elements as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offered as freeware - the only cost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note with your comments included.  I will, in return,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 you can modify the program to suit your needs.  (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AY would be required - available from IBM for under $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, if you find any mistakes or bugs, I certainly need to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. 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Greaney   826 Sergeantsville Road   Stockton, NJ  08559 CIS - 72165,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reports - Pete Czerwinski  12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Paul Ransavage   1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an Schackelford 1/31/92 Version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