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sion: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e memory: 546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MS/EMS: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: 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creen: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use: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D space: 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un from diskettes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nd card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tection : 09 + Mas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