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VENDOR COPYING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vendors (i.e. those who sell shareware disks) ar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copy the Merit Software shareware disks on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. Exceptions to these conditio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in writing from Merit Software or their publishers D&amp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 may not charge for Merit Software programs unless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ved vendor. Approved vendors are vendors who have agr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various standards involving presentation of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. Vendors who wish to apply for approved vendor statu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er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Peachcrof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ng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14 2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35 526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ll vendor advertisements and brochures publicising Me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must state that, "Shareware program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payment to authors if found useful." This explan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follow the price (including "free" if used) or be t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ce with an asterisk. The wording may be changed on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approval from Merit Software or their publishers D&amp;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pproved vendors will make an attempt to educate us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e of shareware. Although this can be written in the vend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words, it must address the following conce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The fee paid to the vendor is a distribution charge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 If the user finds a shareware program to be of use,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send the registration fee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) Registration entitles the user to various rights and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author). These range from the legal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the software, to printed documentation and/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of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oved vendors will respect the copyrights an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made by Meri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pproved vendors will provide a written notice 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oncepts in section 3 above with all Merit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. If the vendor distributes Merit Software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packaged wrappers, then this notice must be on the outsi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part of the package. Approved vendors will not cla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lling Merit Software programs except in situations wher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uthorized retail reseller for a program and the disti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duplication fees for trial programs and full licen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Vendors will not change or delete any files suppl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(s), nor may they add any additional or supplement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disks. Vendors may not place the programs o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programs by other authors, and the program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 as part of some other more inclusiv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 distribution cost may be charged for the cost of disk(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and labour. This cost may not to excee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or US$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You may only distribute Merit Software programs if you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disks directly from Merit Software or their publis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&amp;E Software Services. You may not distribute copies of Me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 disks if you received the master copy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rce. Approved disk vendors may not assign rights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ve any other person or company to distribute Meri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s shareware. In connection with this,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gree not to include any Merit Software program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when selling copies of their libraries to any per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You may only distribute the shareware version disk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re created specifically for club, disk vendor an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y can be identified by the words "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" on the initial program screen, and by a sharewar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last screen. Please note that these are not cripple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and the only difference between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nd the fully registered program is the sharewar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e program(s) cannot be sold as part of some othe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v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he program(s) cannot be rented or leased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Any documentation that is supplied on disk or in printed fo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it Software cannot be copied or reproduced in any way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for when duplicating disks to be distribut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ulations listed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Approved disk vendors agree to immediately stop distribu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Merit Software programs when requested to do so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, including but not limited to earlier versions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continu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