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veryone at Id Softwar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an Carmack: "Thank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mack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loud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ll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mero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Wilbur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order to make your life easier we are provi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 format that is easy for you to divide among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still be easy for the user to instal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f any size!  To do this simply copy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BAT, DEICE.EXE, FILE_ID.DIZ, DESC.SDI, *.DAT &amp;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isk one along with the file *.1.  After that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ove the files *.2, *.3....*.n onto their ow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roken the *.n files down into 360k chun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ribute them on 360k disks.  If you are u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disks simply put as many *.n files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wouldn't want to charge people for unused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d to do was copy another *.n file onto a dis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?  At least you wouldn't want us to find ou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for helping us get the game into the hand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enjoy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Wilbur,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