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PER 4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turn   to  Never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ventur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s  capital  Zapp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 the  Zarg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ruler,but you nev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 your real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is bizarr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uter an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way  back  to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your loved o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       Easy-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Scrolling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