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entri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est 'Tris in the World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-92 Robert J. S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(March 31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enithal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00 Row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ughton, WI  53589-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entr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amble/Foreword/Opening/Prelude/Introduction 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ote on Viruses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ntris Contacts 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Register Zentris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story of Zentris 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ture of Zentris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ing Zentris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controls 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ystick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ll Down Menus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orm 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the Author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Zentris 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Info 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/Gray Scale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ystick Calibration 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cation Options 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 Keys 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Piece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s 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/Lines 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ll Down Menus 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raw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use 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on/off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ck 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s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ystick calibration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ility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QView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Windows 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 History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'Tris in the World? 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betical Index 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i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amble/Foreword/Opening/Prelude/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 1991,92 Robert J. Sundli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 is a  product of  Zenithal  Software, Ltd.   Zentr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 by the  copyright laws  of the  United States 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y provisions  for  foreign  countries.    Zentris,  Zeni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 and The  Best 'Tris  in  the World  are trademark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J. Sundling.   DOS, Microsoft,  and Microsoft Window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 trademarks of Microsoft  Corporation.  DESQView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 of Quarterdeck  Office Systems.  Tetris  is a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V/O Electronorgtechnica  (Elorg).   All  other trademark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marks belong to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  of  liability: The  author makes 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 or implied,  as  to this  product,  including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 implied warranties  of suitability  for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, or  any damages that  may result from  its use,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 profits or damaged equipment, among other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Note on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Zentris program  is stored in an encrypted  forma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prevent viruses  from modifying its code.  A CRC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added in the future if it is deemed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entris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wish  to purchase  a copy  of Zentris,  or ha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or comments about the game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ert J. S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ithal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 Row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ughton, WI 53589-235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:    (608) 873-8385 from 7:00 pm to 9:00 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:      Bob Sundling at Synergy, (608) 277-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 Bob Sundling of 1:121/2000 (The Congenial Sce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represent a company interested in marketing Zent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 Kie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ting Manager, Alpha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/S FRS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1 Tro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ison, WI 53704-1521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:    (608) 244-9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March 31, 1992)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Register Zen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 only use this  program for an evaluation 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weeks.  If you continue to use Zentris after this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pay  for it.    In exchange  for the  $10 fee,  you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 license to legally use Zen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The  latest version of  Zentris on-disk, with  no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ayed registr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Unlimited future  upgrades to  Zentris, for  a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$5 each (to cover the cost of a disk, disk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ostage), and notification of any major upgr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n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Joystick support and a keyboard redefini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pecial discounts on other Zenithal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My eternal thanks and friend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, if  you register Zentris by July  30, 199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ble to purchase Super Zentris (available August 1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nly $10 (retail value: $25).  Super Zentr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uperVGA support (640x480, 800x600, and 1024x7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ide-to-side two-player modes, as well as mod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 tournament mode, for finding the BEST Zentris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 now, before you  forget, quick  grab an  envel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 no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ert J. S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ithal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 Row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ughton, WI 53589-2352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ure to enclose the $10 (US) registration fe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 and address.  Please specify a diskette  size (5.2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").  If no diskette size is specified, Zentris will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360k 5.25" diskette.  Make checks or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bert J.  Sundling" (not  "Zenithal Software").   Credit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accep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:  The $10  includes all  shipping  costs for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 United States.   Overseas purchasers must add 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itional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March 31, 1992)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History of Zen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 was inspired by  a similar game  of falling-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hall not  be mentioned here.  Zentris  was crea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ndrous  concept was to  date implemented in a  rather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with low-quality graphics or unconventional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is an attempt to provide this concept in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autiful way.  I believe it has been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 requires an 80x86 computer  running DOS with a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GA,  or compatible  graphics  adapter installed.    A mo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  is optional but  not required.   Approximately  384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2K of free memory is required, the exact amount v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ature of Zen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is, quite  simply, a game.  The  object of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arrange falling pieces  so that they fill up  complet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n disappear.   After every twenty rows,  a new leve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 and the pieces fall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time a piece stops falling or a row is  comp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 scores points.  The exact number of point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at which the player  drops the pieces--the faster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ropped, the more points the player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ing Zen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eces  fall at a certain speed for  each level. 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 faster  on higher levels.   The  player may move 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nd right, may rotate the pieces, or  may instantly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s  (effectively speeding  up gravity  until  the piece 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or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ollowing  keys  are  available  for  manipul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eft]                   Move the piec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Right]                  Move the piec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5] or [Space]           Rotate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own], [Enter], [Ins]   Drop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recommended that a  player use the numeric keyp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with keyboard  controls, for all  the necessary key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ed relatively 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March 31, 1992)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ly, a  Microsoft-compatible mouse  may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.  A two  button mouse works best, although if a three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is  fully two-button compatible, it  will work as well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-compatible trackball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laying with a mouse, a player ma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mouse left          Move the pie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mouse right         Move the pie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left button        Rotate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right button       Drop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 people find  playing with  a mouse  to be 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keyboard, I myself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paid for Zentris, your version will ha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joystick device.  The following action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stick left          Move the pie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stick right         Move the pie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button             Rotate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ck down               Drop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in Zentris  version 1.40  are pull  down menu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 can be  accessed at  any time (except  when wait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delay)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pull  down menus are active, a  sculptured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across the top of  the screen.  The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lected using the arrow keys or the mouse.  Use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left mouse button to select menu options, and the 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the right mouse button to back  out of menus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 the first  letter  of  a menu  option  will select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ing a suitable shortcut for selecting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note  that previously the  ESC key had been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ick Shell to DOS function.   This feature has been 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laced under the "Game" menu as "Shell to DOS", and--i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f the  essence--it may be quickly accessed  by hitting "ES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"G", and then "S" (for the menu, then "Game", then "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of the  menu options have equivalent  "Quick Keys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Quick Keys", page 7).  However, there are several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*only* be accessed from the pull down  menus. 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  This option allows you to easily prin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March 31, 1992)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ration form for mailing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Register" menu,  simply select  "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tion Form".   You will then 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option of  print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m  to your printer or writing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.  Select the appropriate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s ENTER.  Please not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cessary to use a  registration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er the game, the option is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rovided as a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the Author    This option gives a little back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author of  Zentris (me). 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 serves little  purpose, I 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me of you might b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Zentris       This option shows the copyrigh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on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Info   This displays the  informatio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register the game, to be writt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                This is the most intriguing new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Zentris.  When Demo mode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entris will begin  playing the gam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self.   Its skill level 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verage, although on faster comput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s scored in the 24,000 to 25,00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ge.   An average  score, however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ut 6,000  points.  To turn 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, select "Demo"  from the "Game"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 then select "Yes."  To turn i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llow  the same  procedure but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lect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/Gray Scale    This  feature  allows users  of  lap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have, for example,  "8 gray sc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 have Zentris  customize the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 your  display.   Select  this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  and  then select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ay scales that correspond to the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r  that your  display can  handl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ndard VGA can display 64 gray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ystick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have registered Zentris, and have a joystick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game first  begins you will be presented  with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librate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March 31, 1992)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directed to  do  so, center  your  joystick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 After  this, you will be  asked to move your  joy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our corners.  Do so,  and press ENTER again.  Your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ib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might  wonder why  joystick  calibration is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different models of joysticks available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often subtle differences  in different models. 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Zentris to extract the full potential from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 you may  press [J]  at  any time  during the 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ibrate your joystick if it becomes misaligned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 do this  if you switch  your computer  out of  (or i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urbo" mode.  Joystick calibration may also be acce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-down menus (see "Pull Down Menus", page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not use the joystick, simply press ESC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bration screen.   You may also turn  the joystick on 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game by pressing [J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oc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 VGA system is  not 100% compatible with 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,  simply invoke Zentris  with the /f 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f must be in lowercase.  For example, instead of typ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entris" at your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will override the check for VGA/MCGA hardwa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Zentris may not  operate correctly with such in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le VGA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board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registered Zentris, you will be able to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board.  This allows you to use alternate keys for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standard keyboard layout.  To acces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efinition  feature, select  "Config" and then  "Keyboard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ll down menus (see "Pull Down Menus", page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define the  keyboard, press [ENTER] at the  prom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 like to just use the normal keys, press [ESC]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s  you select will be in effect  until you exit Zentr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change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select keys  for a  certain  action, press  them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 prompts.   Zentris  allows  you  to  select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keys for each of the  possible actions, so press up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March 31, 1992)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keys  at each  prompt.   Once  you  are finished  wi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, simply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example, suppose  you wanted  the [G]  key to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 left.  When Zentris asks you to press the key(s) for "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",  press [G]  and then  press [ESC].   Please note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then not  be able  to use the  left arrow key  to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 to the left, and you would have to use the [G] ke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wished to be able to use either [G] or [LEFT]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  to the left, do the  following.  Instead of pressing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fter [G], press  the [LEFT] key.  Then press  [ESC]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o  Zentris that both  of those keys should  mean "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ece to the lef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may sound complicated,  but it is  actually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.  Most likely, this feature is unnecessary for you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keys are quite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uick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 playing the  game,  the  following  featur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 (or inactivated) by pressing the appropria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N]            "Next Piece"  display toggle.   Thi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e  right side  of the  screen,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ype of  piece that will be  coming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is often useful for planning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]            "Stats" display toggle.  This display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ft side of the screen, indic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pieces  of each  type the  player ha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ived.   Although there  is little 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ch  a display, it  is a matter 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]            "Level/Lines" display toggle.   Thi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 the left side  of the screen,  sh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level and the number of lines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sc]          Pull  Down Menus.   See  the  sec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ual  titled  "Pull  down menus"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.    The pull  down  menu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  and easy  access to  all the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R]            Redraw the  display screen.    This i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ful  if you're  using pop-up 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can leave untidy "dropp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March 31, 1992)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]            Pause the  game.  If  you have to 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ephone, or simply want to stop pla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while,  press  this key.    Any 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mes play from where you left off. 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tively, the  game may  be paused 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vating the pull down menus (page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2]           Sound on/off.  When sound is off, cli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heard instead of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]            Clock  toggle  on/off.    If  you  oft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entris late  at night,  this feature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ful for telling you when you need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d.  The clock is displayed in the fa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]            Initials.    REGISTERED  VERSION  ONLY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ose of  you  who  have  purchased  Zent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ing this key during  the gam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 place your initials on all of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mply type  your initials (maximum 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wo letters) and press [ENTER]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n  on all  of the  pieces.   It 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ferred to use uppercase  to make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able.  Please note that the letter "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ightly distorted--unfortunate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mple  way to fix  this problem. 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ably be resolved in the futur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J]            Joystick  calibration.    REGISTER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.   See the section of this manual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Joystick calibration" (page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Q] [X]        Quit.   This  function  allows  you  to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entris and return to 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wer [Y]es to the "Quit?" quer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1] [?] [H]   Help.  Display a  help screen summar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ailab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 is  fully  compatible with  the  DESQView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and  can operate  in background  windows and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.  Zentris should  be given approximately 512k of 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or may not operate in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 can operate  under Microsoft Windows,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may  not function in the game.   Give Zentris about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n  its PIF  file--although it  may  work in  a bit 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March 31, 1992)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an eye out for  Zentris for Windows, coming some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entris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in version 1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Extended 8514/A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ew styles for pop up boxes and row er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Enhanced joystick support fo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/f parameter for incompatible V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loc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ome previously undocumented keys now listed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upport for INS key to drop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in version 1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ew background scree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Keyboard redefinition fo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ome minor change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upport for initials on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in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Fixed "high-scores-not-being-saved" bug (thanks, Joel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leaned up introduction screen (there ya go, P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in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Pull-down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ew self-play mode ("Demo" from "Game"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oved keyboard redefinition to pull down menus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oved DOS Shell to "Shell to DOS" from "Gam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ew Game (restart)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bout Author and About Zentris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anual updated with the new Version 1.40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Different  types of gray  scales, removed the [G] 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]ray Scale and instead put the option i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March 31, 1992)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est 'Tris in the Wor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think so.  And so does the nuclear engineer who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it  that.   Every  aspect  of Zentris  puts it  ab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tition--from the quality  of its graphics, to  th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ion of the pieces, to its magnificent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, if you have any questions or comments, please wr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e at home between 7:00 pm and 9:00 pm Central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(608) 873-8385.  Sorry, I cannot take orders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 . . . . . . . . . . . 6, 9     next piece 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author  . . . . .  5     pause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Zentris . . . . . . 5, 9     pull down menus . . . . 4, 6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. . . . . . . . . . . .  1     questions . . . . . . .  1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 . . . . . . . . . .  2     quick keys  . . . . . . . 4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. . . . . . . . . . 8, 9     quit 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 . . . . . . .  1, 10     redraw 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 mode . . . . . . . . .  5     registration  . . . .  2, 4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 . . . . . . . . 1, 8     registration form . . . . 4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 . . . . . . . .  3, 4, 9     registration info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 . . . . . . . . . . 6, 8     requirements 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. . . . . . . . . .  1     rotate  . . . . . . . . .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 scale  . . . . . . . .  5     self-play mode 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le VGA's  . . . .  6     shell to DOS  . . . . . . 4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s  . . . . . . . . 8, 9     sound . . . . . . . . 7, 8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cation options  . . . .  6     stats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  . . . . .  2-6, 8, 9     Super Zentris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redefinition  4, 6, 9     SuperVGA 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. . . . . . . .  3, 5, 7     trackball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ing Zentris . . . . .  1     upgrades 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orders  . . . . . . .  2     viruses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. . . . . . . .  3, 4, 8     zentris /f 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March 31, 1992)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