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/I/N/N/I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���a 8��ѡ ���a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�A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 �� : ZI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  �a : ���e�w ��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Ϣ : CGA,���I���a(�e,SIMCGA�w�i ��З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: PC SPEAKER,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 �� : 1. �����A� �e�i ���� ��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AVE, LOAD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w�a ��� �a�a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a���e 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A���� ��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i ���A�e Ђ�</w:t>
      </w:r>
      <w:r>
        <w:rPr/>
        <w:t>帗�</w:t>
      </w:r>
      <w:r>
        <w:rPr/>
        <w:t>i ���aǡ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Ђ�</w:t>
      </w:r>
      <w:r>
        <w:rPr/>
        <w:t>帗�</w:t>
      </w:r>
      <w:r>
        <w:rPr/>
        <w:t>A ���e ϡЁ�e ���A�a �w�wЖ�� ��a ҩ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e �a��i �q�w�a�� ���a�� �i�w�a�� ���b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� �����w�� ���e ���w�A�a Ђ�A ��Ё ���q�A�� �a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� �i�a�q�e �a�q�i�� �����e ���q�A�� �g�e ���i 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i�e �a�� ���e�� �i�� �}���g�e ��i �i�e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i�e �a���i ZINNIA�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i ���� �</w:t>
      </w:r>
      <w:r>
        <w:rPr/>
        <w:t>墉�� ���� �</w:t>
      </w:r>
      <w:r>
        <w:rPr/>
        <w:t>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� ���i �e�i�� ��Ё ���x ���b�i �a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i�A�A�e �a�� �w��a �x�a�</w:t>
      </w:r>
      <w:r>
        <w:rPr/>
        <w:t>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З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a�a���a�a �a�w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NNIA�� ���e �a���i�i �a�a���a�a�A �e�e �� ���Bɡ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a�� �e �a�q, ���a�A�� AUTOEXEC.BAT�i ��З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 C:\ZINNIA\&gt;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i��ϡ���a�a �a�w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e�a���� ZINNIA�� ���e �a���i�i �e ���Bɡ���A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A XT�a�w�a�e ���a�a�� �w���� �b�a �e ���a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NIA�� ���e �a���i�� �e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 MAIN.EXE, AUTOEXEC.BAT, SOUND.COM, ZINNIA.CO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���a�a�A ���a�a�� �a�ỡ�e �� �a�e ���a�a�A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��</w:t>
      </w:r>
      <w:r>
        <w:rPr/>
        <w:t>弁 �</w:t>
      </w:r>
      <w:r>
        <w:rPr/>
        <w:t>w�i �� AUTOEXEC.BAT�i ��З��ǥ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i �x�i�� ��a�e �A�A���a �b�I��, ���</w:t>
      </w:r>
      <w:r>
        <w:rPr/>
        <w:t>弁 ���</w:t>
      </w:r>
      <w:r>
        <w:rPr/>
        <w:t>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a��ǡ�a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�)  �i��ϡ ���a�a �a�w�a�i ��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a���a���e �A�� �����A �a�� �q�b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i��ϡ �a�w�a�e ���e���a�a ���w�� �a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e ���a�a���a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1.DAT, WORLD2.DAT, WORLD3.DAT, WORLD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5.DAT, MUSIC.INS�i �a �e�A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�� �a�� �A���i ��З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a�a���a�a �e�� C:�e 'C'ǡ�i.. D:�e 'D'ǡ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e�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a��e �a �e�A�� �q�b�i ���� �a�w�a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a ���w�� �a���� �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e �i��ϡ���a�a �a�w�a 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���a�a �a�w�a�� �a�w�i ��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A���� �a�w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: �A���� LOAD, �¸w�w�i �A�A�e �a�����q�e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�A����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...,8,9 : �A���� ���� ����..1�� �a�w �a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D,E,F : �a�a���a ����� Ё�A (ɡ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���w�q�b�� On,Off (ɡ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�a���Q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: �a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: �i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OWN, LEFT, RIGHT :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a����,�a��Ϣ,�b��,���a���� �A�b : ������ TEL.02-882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</w:t>
      </w:r>
      <w:r>
        <w:rPr/>
        <w:t>q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</w:t>
      </w:r>
      <w:r>
        <w:rPr/>
        <w:t>i :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�� : 1976�e 2�� 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   �a : ��q���w�b�a (1�b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</w:t>
      </w:r>
      <w:r>
        <w:rPr/>
        <w:t>: �������a��, �a͡�a,�e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 �� : �ᶉ�� �Ŵb�� ����5�� 1432-133 1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�i : �� �A���i ѥ�a�� ������ �a�a�a�a�� ��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</w:t>
      </w:r>
      <w:r>
        <w:rPr/>
        <w:t>啡 �</w:t>
      </w:r>
      <w:r>
        <w:rPr/>
        <w:t>e �i�a�a�� �q�b ������ ��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q�a�s���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