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need to release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ientists are on their way to the wild...but there's a band of Troublemakers on the loose, and Zoo World's a mess! We need a Zoo Keeper fa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mers! The scientists are back from the wild. Give it another try-- you'll become a good Zoo Keeper in no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18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p, chimp, hooray! Thanks to you, the gelada baboon will be released to the grasslands of Africa. You've helped save it from extinction. Way to go, kid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\\babn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15 Gelada 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a 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s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@27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ing success! The bald eagle will fly free over the North American river areas. The scientists are so pleased with your help, they're on cloud n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\\eagle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0 Bald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Riv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@46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hug city! The scientists will send the grizzly bear into the California forests. You've helped save it from extinction. You deserve an award for your 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t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\\bear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15 Grizz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z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z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19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ing thanks! Your terrific work has paid off in a big way. The North American bison will be back on the North American grasslands. Bravo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\\porcu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4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Gras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36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hump-a-lumpus! You've helped save the bactrian camel from extinction. It will be heading to the deserts of Asia. I'm so proud, my eyes are wa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\\camel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2 Bactrian 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rian 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s of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41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ou ooh! You've helped save the woodland caribou. It will be going home to the arctic forests of North America. I knew you'd come through for the carib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\\porcu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7 Woodland Cari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 Cari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 Forests of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20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-cha! The cheetah will have a chance to return to the grasslands of Africa. Your help has made all the difference. You're a charm, a chum, a champ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\\cheet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7 Chee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s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8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-2-go! Thanks to you, the chimpanzees are growing in numbers. A chimpanzee will be released to the African rain forests. If I was in 3-D, I'd give you a high-5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\\chimp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12 Chimpan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pan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pan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Rain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28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 around the clock! The rivers of North America will soon be chock full of crocodiles! You've helped save them from extinction. Croc-congrats, kid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\\croc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11 Croco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roco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 of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29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me out! The scientists will be sending the Chinese river dolphin to the rivers of Asia. We think your help with this endangered animal has just been fin-tas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\\dolph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9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River Dolp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 of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mammals! Thanks to your help, the Indian elephant will be going home to the rain forests of Asia. You deserve trunks full of pra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l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\\eleph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9 Indian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Forests of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17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eyed wonders! The giant anteater will be a little less endangered thanks to you. It will be going home to the South American grasslands. You're a giant h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\\porcu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8 Giant 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n Gras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48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-rama! You've helped the giant panda in a huge way! The scientists will send it to the forested mountains of Asia. Let me be the first to shake your paw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t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\\porcu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14 Giant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ed Mountains of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ing monkeys! The golden lion tamarin will be going home to the rain forests of South America. For helping this endangered treasure, you deserve a blue ribb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\\tam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13 Golden Lion Ta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Lion Ta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n Rain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-dilla! The scientists will be returning the gorilla to the African rain forests. You deserve a crown for your king-siz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go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\\goril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10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Rain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31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n, Potamus! The endangered pygmy hippopotamus will soon be returned to the rivers of Africa. For all your help, we'd just like to say thanks a lot-am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\\croc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6 Pygmy Hippopot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my Hippopot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pot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22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kangaroo will be hopping home to the grasslands of Australia. The scientists say it's a red-letter day for the endangered red kangaroo--thanks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a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\\cheet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8 Red Kang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Kang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g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s of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12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l! You've helped to save the Komodo dragon. It will be returned to the Asian rain forests. You've earned the right to be braggin' about this hot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\\porcu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5 Komodo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odo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 Rain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23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 event! The scientists will be sending the Asian lion back to the Asian forests. Your help made all the difference. You're big news, k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\\lion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13 Asian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 of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13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 hooray! The orangutan will be released in the Asian rain forests. The scientists are so thrilled with your help, they're calling you the "Aped Crusader"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\\orang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10 Orang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u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 Rain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35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ard! Thanks to you, the Arabian oryx will be back on track in the Arabian deserts. Your help in saving it from extinction has really been first cl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\\porcu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8 Arabian O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n O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n De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24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excellent! Plans will be laid to return the West African ostrich to the grasslands of Africa. If it weren't for your help, we'd have never cracked this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\\porcu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7 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African 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s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32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seal success! The giant otter will be diving back into the rivers of South America. You've done a whale of a job helping save it from exti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\\otter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10 Giant 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 of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-hoo-hoorah! Thanks to you, the Northern spotted owl will be returning to the forests of Oregon. Your efforts to save it have really hit the spot. What a h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\\owl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2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Spotted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d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 of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42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dling wonders! Thanks to you, the Galapagos penguin will be returning to the waters of South America. You deserve a prize for your perfect penguin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\\peng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12 Galapagos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pagos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p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 of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@43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ice cubes! The polar bear will be heading back to the Arctic. The scientists say you've helped save it from extinction. You're the cool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\\bear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4 Pola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@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lsville! The thin-spined porcupine will be saved and sent to the forests of South America. You've given us thrills with your sharp quills sk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r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\\porcu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16 Porcu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-spined Porcu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-sp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u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 of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25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horn-o-plenty! The black rhinoceros will be returned to the African grasslands soon. You've really helped in making things fine-o for the rhi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\\rhin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6 Black Rhinoc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hinoc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oc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Gras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33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 city! The steller sea lion will be heading home to the Pacific Ocean. You deserve a gold star for helping to get this endangered dude back on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\\slion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12 Steller Sea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r Sea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14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mme five! The scientists will send the three-toed sloth to the rain forests of South America. Your help is the number one reason they c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\\jungle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11 Three-toed 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toed Sl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n Rain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39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zam! The ridge-nosed rattlesnake will be set to slither back into the North American deserts. You've helped to save the snake, you char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\\snake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12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-nosed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-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De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51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wonders! Thanks to you, the snow leopard will be homeward bound to the cold mountains of Asia. I knew we spotted a winner when we me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t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\\leop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16 Snow 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of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15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tubular! Our top team will be taking the Malayan tapir to the rain forests of Asia. Your help made this trip possible. We think you're terri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\\tapir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15 Malayan T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an T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Forests of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@5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eow! You helped make it possible to send the Siberian tiger to the forests of Asia. The scientists think you're grrrrreat! I think you're one cool cat, kid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\\tiger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4 Siberian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n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 of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38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rush! They will release the desert tortoise to the North American deserts. Because of your fast thinking, this slow mover's back in the race. Wa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\\tort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8 Desert Tort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Tort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De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45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a! The walrus will wallow in the arctic waters once again! Your wonderful work has warmed the whiskers of walruses everywhere! What a wows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\\walr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4 Wal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34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, ho, ho! You helped save the sperm whale! They will be shipping it back to the Pacific Ocean. You've really made a big splash aroun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\\whale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6 Sperm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@6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! The top dogs will be ready to unleash the gray wolf in the forests of North America. Everyone's howling with joy because of your help. You're a rare br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\\wolf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15 Gray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 of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@7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mers! The scientists will soon send the wombat to the forests of Australia. Your help has turned things right-side up for this upside-down wonder. Righ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\\womb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18 W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 of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26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e! Thanks to you, the scientists will send the plains zebra back to the African grasslands. It's plain to see your help made all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\\giraf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12 Plains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Gras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 2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