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koala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470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280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are so cute! They live in the land "up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hat's the land "down under," mate. That's what they call Australia. Koalas live in forests in eastern Australia where it's dry and often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ests have been cut down. Some have been burned down. Koalas lost many of their tree homes! Today, laws protect koalas and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eat a lot for their size. But they must eat carefully. Sometimes eucalyptus leaves and shoots have poisonous acid in them. Koalas have to be sure not to eat the ba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drink very little water. They get most of their liquid from eucalyptus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alas' forest home is full of eucalyptus trees. Eucalyptus trees have pretty leaves and stems. The bark has colorfu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need eucalyptus trees for food and shelter. Other animals depend on eucalyptus tre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51 99 496 163 197 96 220 127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look like teddy bears. They are not really bears at all! They are marsupials. Female marsupials have pouches on their tummies. A pouch is a pocket for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have chubby bodies and soft fur. They have small, brown eyes. Their large noses feel like smooth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are big sleepyheads! They can sleep up to 22 hours a day. That leaves only two hours a day for eating and playing! Koalas sleep two or three times as much 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like to live alone. They are quie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born koala is no bigger than a grape. It lives in its mother's pouch for six months. When the young koala comes out of the pouch, it rides on its mother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 326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354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