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\\womb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93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48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199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live on the continent of Australia. They like forests where the weather is warm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also live on gras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eat grasses, stems, roots, and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sleep most of the day. At night, they leave their homes to look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are filled with all kinds of different tr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orest tree is the Funk E. puzzle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t! It's just called the monkey puzzle tree. Its leaves are triangle-shaped with sharp, pointed edges. Animals don't climb the monkey puzzle tree because it hu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347 311 415 348 511 341 568 393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bats are marsupials. Female marsupials have pockets on their tummies called pou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wombats are born very small. They live in their mothers' pouches while they grow. Once I saw a mother wombat with her baby peeking out between her back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are good diggers. They use their strong legs and sharp claws to dig large holes and tunnels in the ground. These holes and tunnels are called bu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are shy animals. When frightened by another animal, the wombat will run and hide in its burrow. I would not try to follow a wombat. It will kick you with its back le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are in danger of becoming extinct. Humans move into the areas where the wombats live. If humans are not more careful, the cute wombats will b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 361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 376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