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gle\\tapi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286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57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63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Africa, I saw aardvarks living on grasslands. Aardvarks like the warm and dry weather there. The soil of the grasslands is very sandy. Aardvarks really di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What my metallic mate means is that aardvarks like to dig in the sandy soil to find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dig in the soil to find termites and ants. These are their two favorite food groups. Sometimes, they snack on fruit. I like to snack, too. Computer chips taste great when you by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have long, weird-looking snouts which help them reach inside termite mounds or ant hills. Aardvarks have tough skins to protect them from insect bites when they are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kinds of grasses grow in grass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live in grasslands called savannas. In some savannas, the grasses are very tough. They keep growing even after a fire or a fl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like dirt that is sandy or made of clay. In this dirt, they can dig easily. The more they dig it, the groovier it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99 288 393 337 152 276 235 319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aw an aardvark, I couldn't believe my eyes! It was really funny-looking. Its nose looks like a long pig snout. It has ears like a donkey. It has short, stocky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are the best diggers of all animals. They have powerful claws that they use to dig deep holes and tunnels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can close their noses whenever they want to. This helps them to keep out insects and dust while they are digging or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mainly come out at night. This is called "noctur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"aardvark" means "earth pig" in the Afrikaans language? I am afraid to ask what "Zoonie" means in thei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 242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249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245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281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 306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332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