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ss\\babn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238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359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541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70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lands where baboons live are dry. The dirt is dry and sandy. It does not rain much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baboons there. They can be found all around the southern half of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ypes of baboons live in mountains and woodland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are not picky eaters. They eat eggs, grasses, roots, insects, leaves, and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also eat some meat. They sometimes make meals out of birds, rabbits, and small ant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oons like to drink water. It is not always easy for them to find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must dig holes in the sand of dried-up riverbeds. Then they wait for the water to see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trees in the grasslands where baboons live. There's just lots and lots of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lands of Africa are either tallgrass, midgrass, or shortgrass. Tallgrass grows taller than a grown-up, midgrass grows as tall as you, and shortgrass might reach your k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186 297 238 356 386 348 440 399 V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are the largest of all the monkeys. They are big d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spend most of their time on the ground. So, they need to be careful of animals that are looking for a good d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are strong animals and tough fighters. I would not want to be a baboon's den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Sometimes I think the Zooner needs braces on his brain! He means that baboons' teeth are their most dangerous weapon. Whatever they bite bites the big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travel in groups. Each group may have one male, several females, and their babies. Young male baboons build new groups by taking female babies from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baboons are very close to their babies. This love helps young baboons to grow up healthy. I am very close to my motherboar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Glo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219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247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 279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 309 Afr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