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st\\porc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546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76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70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irie is cold in the winter and hot in the summer. The air is nice--not too wet and not too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, there were great herds of bison all over North America. Today, they live mostly in reserves. Reserves are safe areas where animals ar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bison live in the woodlands. American bison used to live in the forest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bison eat grass--lots of it! They spend much of the day gra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bison eat leaves, twigs, and bark from the trees in the forest. They also eat shr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have an excellent sense of smell. When bison are grazing, they sniff the pasture to find the best-tasting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grass grows in the prairies of North America. Big bluestem grass and slough grass are types of tall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brush and mesquite are also found in the gras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227 236 349 308 468 212 548 272 V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are the heaviest land animals in North America. They can weigh a ton! That is about as much as six washers and six dry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bison have humped shoulders. They are covered with long, brown, shaggy hair. This heavy hair protects bison. They have short, sharp h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bison do not have humps. They do not have long shaggy hair, either. But they do have ho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shed their heavy fur coats in the spring. They rub their fur off against trees or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other bison in warm weather. But bison have an interesting way of telling bugs to bug off. They fall flat and...spl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@My programmed pal is right on...almost. Bison roll themselves in the dust to get rid of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134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169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140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  118 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