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ss\\cheet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146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56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sslands, the air is dry and warm. It isn't too hot. It is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saw cheetahs in Africa. They were so beautiful! I also saw cheetahs in parts of 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lands are getting smaller and smaller. Farms and ranches are built on grasslands. Towns and cities are built on grasslands. Many animal homes are di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es are very tough in the grasslands. They keep growing after flood, fire, and drought. They still grow after animals e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s eat antelopes, sheep, and smaller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eetah sees an antelope, it sneaks as close as it can. Then the cheetah runs at lightning speed and attacks the ant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eetah is ready to chow down, it will drag its kill someplace where it can c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What the Zoon-meister is trying to say is that cheetahs like to eat where it's cool and shady, like under a nearby tree or b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s are cool, but hard to see. Their spotted fur blends in with the gr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lands have tallgrass and shortgrass. The tallgrass grows as high as your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96 266 495 308 209 338 249 398 V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s are the fastest mammals on land. They can run 60 to 70 miles per hour. That is about as fast as the wind blows in a hurricane! It is faster than I drive on the fre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s have excellent eyesight. They stand on high places and watch for animals to eat. I often have trouble seeing where my next meal i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s don't roar. They may whine or growl. They even purr when they ar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s are hunted for their beautiful, spotted fur. They are a very endangered species. We must protect them from hunters. We must also protect the grasslands where cheetahs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 181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189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 195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219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250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279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317 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