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ss\\lion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143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65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lands are warm and dry. They get little rain. Any rainfall soon dries up under the warm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 is another name for gras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seen lions in zoos. They are so much neater in the wild! You can see them in the grasslands of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also live in the Gir Forest in India. These Asian lions are endangered. They are in danger of dy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eat meat. Meat-eaters are called carnivores. They eat antelopes, zebras, and buffaloes. They also eat smaller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are mellow. Male lions are the most laid-back. They let the female lions do all the hunting. In the lion world, it is the females who bring home the bac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@Actually, they bring home the beef. They share it with the males and cubs. But I have seen males snatch all the food for themselves. I wonder if they've met Greedy G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urth of the Earth's land is grassland. Grasslands are found everywhere except Antarc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sert savanna is the driest grassland. It hardly ever rains. The grasses disappear during the long dry season. They grow back if it 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y savannas have more rain. The grasses grow a meter high. That is as high as your kitchen counter. It is hard for a kid to walk through grassy sav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91 266 317 336 398 251 504 298 V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le lion has a full mane at about five years of age. The lion is called the "King of Beasts." Lions act like kings. They are bold and un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ere a lion! I could rest and do some daydreaming. Lions rest for as much as 20 hours a day. They sleep, doze, or just look off into the distance. In the human world, this is known as spac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emales hunt, male lions take care of the family. They protect the cubs from danger. Lions are basically a family of working moms. The dads take care of the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lion cubs are small and helpless. They hide in the grass for several weeks after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are the only cats that live in groups. These groups are called prides. The pride that I saw in Africa had 20 females and 5 males. All the female lions in a pride are related--grandmothers, mothers, and dau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221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227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246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292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324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206 A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