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ss\\gira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60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39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, dry weather makes zebras happy. I like i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Africa, I saw plains zebras in the open, grassy areas. I was lucky to see a mountain zebra, too! Mountain zebras live on rocky hillsides. People hardly ever see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of the Kalahari? It is a dry savanna in southern Africa. Zebras roam there. Savanna is another name for gras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eat grass. They do not eat anything else. They eat grass for breakfast, lunch, and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graze in herds of as many as 10,000 animals. Each family eats together. If a family is separated, they call to each other. The call sounds like a dog's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graze in the grassy savannas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y savannas have lots of tall grass. It grows as high as your kitchen sink! Shrubs and trees are scattered aroun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1 233 271 309 87 226 164 294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look like horses, except they have black and white vertical stripes. Vertical means up and down. Did you know that no two zebras have the same pattern of stri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 away, zebras' stripes look gray. The stripes help zebras hide. When zebras run in a group, their stripes blend together. It is hard for an enemy to pick out one zebra from a runn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are looking for trouble when they go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Sometimes Zoonie looks for trouble when he speaks. He means that when groups of zebras sleep, at least one adult stays awake. This zebra guards the group from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y's zebra is the largest kind of zebra. It lives on dry plains and hillsides. It does not always stay in groups like the other z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are endangered. If we are not careful, our robokids and grandrobokids may never see a z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265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296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