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OR</w:t>
      </w:r>
    </w:p>
    <w:p>
      <w:pPr>
        <w:pStyle w:val="PreformattedText"/>
        <w:bidi w:val="0"/>
        <w:spacing w:before="0" w:after="0"/>
        <w:jc w:val="left"/>
        <w:rPr/>
      </w:pPr>
      <w:r>
        <w:rPr/>
        <w:t>If there was a contest for dumdums, Brain Drain would be too stupid to enter. This silly fool means no harm, but he causes plenty of trouble. He will wander into a den of bears to watch TV. He'll try to sign up to go to a school of fish. There's no telling where he will go next, except that he'll probably go there by accident! The animals think he may come from Brazil, because that's where the most nuts are grown. His favorite word is: "huh?"</w:t>
      </w:r>
    </w:p>
    <w:p>
      <w:pPr>
        <w:pStyle w:val="PreformattedText"/>
        <w:bidi w:val="0"/>
        <w:spacing w:before="0" w:after="0"/>
        <w:jc w:val="left"/>
        <w:rPr/>
      </w:pPr>
      <w:r>
        <w:rPr/>
        <w:t>@MOOVNIN</w:t>
      </w:r>
    </w:p>
    <w:p>
      <w:pPr>
        <w:pStyle w:val="PreformattedText"/>
        <w:bidi w:val="0"/>
        <w:spacing w:before="0" w:after="0"/>
        <w:jc w:val="left"/>
        <w:rPr/>
      </w:pPr>
      <w:r>
        <w:rPr/>
        <w:t>Of all the troublemakers, this one is the hardest to ignore. It can't sit still. It is always moving into an animal's habitat. No matter how hot, cold, wet, dry, or locked-up an animal's home is, Stir Crazy will move in and spread out! To catch this uninvited pest, you have to be very, very quick. It moves fast and it moves often. In fact, it moves so often, the post office has given up trying to forward its mail!</w:t>
      </w:r>
    </w:p>
    <w:p>
      <w:pPr>
        <w:pStyle w:val="PreformattedText"/>
        <w:bidi w:val="0"/>
        <w:spacing w:before="0" w:after="0"/>
        <w:jc w:val="left"/>
        <w:rPr/>
      </w:pPr>
      <w:r>
        <w:rPr/>
        <w:t>@MALICIOUS</w:t>
      </w:r>
    </w:p>
    <w:p>
      <w:pPr>
        <w:pStyle w:val="PreformattedText"/>
        <w:bidi w:val="0"/>
        <w:spacing w:before="0" w:after="0"/>
        <w:jc w:val="left"/>
        <w:rPr/>
      </w:pPr>
      <w:r>
        <w:rPr/>
        <w:t>The best thing you can say about this low-down, no-good grump of a lump is that he's a low-down, no-good grump of a lump. (He thinks this is a good thing to say.) The Meaniac's idea of fun is to be nasty, rude, and rotten to every living thing. He'd paint stripes on a spotted leopard. He'd sew a zipper on a kangaroo's pouch. Give him enough rope, and he would even try to bungee jump off a giraffe. His goal in life is to figure out a way to trip snakes.</w:t>
      </w:r>
    </w:p>
    <w:p>
      <w:pPr>
        <w:pStyle w:val="PreformattedText"/>
        <w:bidi w:val="0"/>
        <w:spacing w:before="0" w:after="0"/>
        <w:jc w:val="left"/>
        <w:rPr/>
      </w:pPr>
      <w:r>
        <w:rPr/>
        <w:t>@GREED</w:t>
      </w:r>
    </w:p>
    <w:p>
      <w:pPr>
        <w:pStyle w:val="PreformattedText"/>
        <w:bidi w:val="0"/>
        <w:spacing w:before="0" w:after="0"/>
        <w:jc w:val="left"/>
        <w:rPr/>
      </w:pPr>
      <w:r>
        <w:rPr/>
        <w:t>When it comes to the animal kingdom, Greedy Gert is the Princess of Thieves. She'll beg, rob, borrow, and grab anything she wants from any animal she meets. Gert may be clever, but she is also slightly goofy. Once, she was caught trying to take the trunks from a herd of elephants. She claimed she needed matching luggage. Do not let her out of your sight. More importantly, do not let her into your heart. She will probably steal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