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376    638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4  32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176    86  140    0  133    0 237   142  238    187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2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173    278  175    159  0    1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6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173    360  173    356  0    26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6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176    401  193    417  236    620  0    48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  13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239    461  224    639  262    639  343    432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3  18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315    393  370    515  479    639  479    480  330    435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5  21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308    372  315    399  479    305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0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300    112  479    229  479    294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27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232    214  300    0  388    0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