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0 Ko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to L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@1 M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Surfin'!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Por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Sho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4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5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6 W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to L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@7 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Monke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8 El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9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n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 Go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Sho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 Ko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to L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 Or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13 Sl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@14 Tap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Fis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15 A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16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17 B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n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18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Sho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19 C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20 Gi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Sho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21 Ka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22 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Fis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23 Os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24 R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Surfin'!</w:t>
      </w:r>
    </w:p>
    <w:p>
      <w:pPr>
        <w:pStyle w:val="PreformattedText"/>
        <w:bidi w:val="0"/>
        <w:spacing w:before="0" w:after="0"/>
        <w:jc w:val="left"/>
        <w:rPr/>
      </w:pPr>
      <w:r>
        <w:rPr/>
        <w:t>@25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Graz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26 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Fis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27 C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@28 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29 Pl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Surfin'!</w:t>
      </w:r>
    </w:p>
    <w:p>
      <w:pPr>
        <w:pStyle w:val="PreformattedText"/>
        <w:bidi w:val="0"/>
        <w:spacing w:before="0" w:after="0"/>
        <w:jc w:val="left"/>
        <w:rPr/>
      </w:pPr>
      <w:r>
        <w:rPr/>
        <w:t>@30 H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to L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@31 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32 S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33 Wh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Swi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34 O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35 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36 Coy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to L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@37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Wal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38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Slith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39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Fis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40 Ca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Sled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41 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ogga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42 Polar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Swi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43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44 W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Surf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45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@46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@47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@48 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49 M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Climb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50 Le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Shopp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