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oray! The animals are feeling great, so your suitcase is filling up fast. Soon you'll be on the m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s! You're doing a great job helping the animals, so your suitcase is almost packed. I can see you're really going pl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wsah! You're making the animals happy, so your suitcase is getting full. Soon you'll be walking on the wild 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! You're taking good care of the animals, so there's lots of neat stuff in your suitcase. You can check it out in Zoo Centr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-a-rama! The animal homes look great! Check out your suitcase in Zoo Central. You'll see that your hard work is paying off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