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 Ko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ubby, little marsupials sleep up to 22 hours each day. I think I'll go to the forest and make some noise...for 22 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rge noses feel like smooth leather. But they'll smell more than eucalyptus when I get to the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hang my laundry on their antlers when I get to the wood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woodlands, I'll tickle that funny fold of skin that hangs from their n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se, woodland birds are no match for this wise gu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being a rat to a forest bird that eats m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orcu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ide behind a pine tree in the forest, then poke them before their quills pok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arp quills won't look so sharp in the forest with silly putty o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has a different stripe pattern. When I get to the woodlands, I'll make them all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 I can turn the biggest cat of all into the biggest scaredy-cat in the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forest to play cat and mouse with the largest member of the dog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a lot like German shepherds. When I get to the woodlands, I'll sprinkle them with what feels like fl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ide frogs in their tummy pockets! Let's see if those forest animals can dig themselves out of tha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aint their sharp claws bright yellow! Maybe they'll hide in their forest burrows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impan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rain forest, I'll wake those little apes from their after-lunch nap...before they even ta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ain forest apes can "talk" to each other all they want. But after they make their sounds, I'll still have the last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mammal on land is about to meet the biggest pain in the rain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get to the rain forest, I'll make scary faces at a 200-pound ba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olden Lion Ta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elieve in the "Golden Rule." I'll prove it in the rain forest on something that has a golden m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little monkeys "talk" by making bird-like sounds? Great! When I get to the rain forest, I'll make them chirp "uncle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some big guys in the rain forest whose arms are longer than their legs. I can't wait to give them the run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ig rain forest apes hate water. What a SPLASH I'm going to have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Komodo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rain forest, I'll stick marshmallows on their yellow, forked tong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he old lizards are too heavy to climb trees in the rain forest. It makes it easier to kick dirt in their f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rang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ig, gorilla cousins are really endangered. I'm tempted to go to the rain forest and actually be nice to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"person of the forest" who is about to meet the "bully of the rain forest"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rain forest. I want to do something downright mean to someone who hangs upside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"lazy" animals sleep most of the day and creep most of the night. I think I'll go to the rain forest and change their c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rain forest to be a real oinker to someone who looks like a large, black and white p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plump, short, and shy, and they swim very well. When I get to the rain forest, I'm going to scare them out of the water...and into hi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grasslands, I'm going to blow pepper up their funny-looking pig sno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wait to hit the grasslands. Just thinking about their funny-looking donkey ears makes me ant-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iant 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rasslanders may be "giant" animals, but I can be a "huge" p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ng, skinny heads will look even funnier in ski masks--especially in the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go to the grasslands and monkey around with the largest of all mon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eth won't be their most dangerous weapon anymore. When I get to the grasslands, I'm going to put glue on their toothbrus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grasslands, I'll stick gum in their long, brown, shaggy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ones aren't like the grassland ones. They don't have humps or shaggy hair...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e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grasslands, I think I'll connect the dots on their spotted f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give the fastest mammal in the grasslands? A speeding ticket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ir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their long, long legs really stand out in the grasslands. I'll put them in ten-foot-high knee s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m are about 17 feet tall. They're perfect to bungee jump from in the grasslan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Kang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op a lot now. But just wait till I hit the grasslands and stomp on their t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ir big tails for balance, huh? I can't wait to make them lose it when I get to the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ne will look funny in curlers. In fact, it will look out-grass-land-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pull a prank on a whole pride of those grasslan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the grasslands, I'll scare those big birds into hiding their heads in the sand...even if they normally do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sslands, what do you call a big bird that can't fly? A sitting d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hinoc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two horns. Some have one. When I get to the grasslands, some will have n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weak a nose horn when I get to the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the grasslands, I'll run circles around those striped hor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aint polka dots on their stripes when I get to the grass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ald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hat big bird isn't really bald. Now I can do something hair-raising at the l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lake. I want to ruffle the little white feathers on someone's 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roco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op that river reptile's pointed n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river, I'll do 60 mean things to a reptile that's 30 feet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ocean, I'll make those little leaping mammals sneeze...by pouring pepper down their blowho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so mean to those moaning mammals, they'll cry an ocean of t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uck-billed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their round, flat snouts look even funnier. I'll get water lilies from the river and glue them to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care the teeth out of those river mammals...if they had 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Hippopot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the pink liquid that their skin oozes. When I get to their river, I think I'll dye it g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ig guys like to walk underwater, huh? Wait till I drain their 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sea, I'll drop spiders on this underwater acrobat's webbed fe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r is waterproof. But is it goof-proof, too? I'll see...at the s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ea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pull on their furry manes at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"eared seals" will look funny in bathing caps at the oce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100 different water tricks to play on all 100 different kinds of those sea mamm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ocean, I'm going to tickle the brush-like strings that hang in their mou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rabian O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a creamy, white coat, very sharp horns, and lives in the desert? An animal that's in for a very nasty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get to the desert, I think I'll fill their hollow hor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one hump, some have two. When I get to the desert, all three will be b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ose desert dudes have short fur. Some of them have long shaggy fur. I can't decide which I want to pull o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desert, I'll hide in the grass, rocks, and shrubs where those furry dogs hide. Won't they be surpri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r is part tan, part rusty-brown, and part gray. It helps them hide from their desert enemies. But it won't help them to hide from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ort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care those desert dudes so badly that they'll never come out of their she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 easy to trip something that moves so slowly in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those legless desert travelers. There are over 2,700 types of them to b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desert to scare them out of their skins...for r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rctic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lar types have thick, bushy tails. They'll look really funny when I brai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how to stop them from doubling back on their tracks. I'll erase their tracks from the arctic s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ari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wait to get to the Arctic to bother those "deer." I want the adults to snort and the babies to c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hrow arctic snowballs at all the antlers. Not just the males', but the females'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ir polar playground, I'm going to put ice cubes down their black and white "tuxedos"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visit Antarctica. I want to put chocolate into the milk-like liquid they make in their thro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ola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care those arctic big guys so badly that their fur will turn whiter than it already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Arctic to be mean and nasty to someone big, white, and feroc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birds that are less than one foot tall should be more careful when I'm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lls, feet, and legs are red? When I get to the Arctic, they'll be orange, green, and pur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al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Arctic, I'll put a fake beard on someone who already has a mustach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Arctic. I want to cause a ton of trouble for someone who weighs two t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so much noise in the mountains, they won't sleep all w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 many kinds of them in the mountains. I don't know whose paws to smear with honey-like glue fir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ghorn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wait to hit the mountains and crash into those big horned bea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o the mountains, I'm going to put their 30-pound horns on a di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iant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lack and white animals love bamboo. I hope they love my mountain tricks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get those furry mountain bears really mixed up. I'll paint their black markings white, and their white markings bl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related to camels, why don't they have humps? Has Greedy Gert been to the mounta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ng fur is used to make wool, rope, and rugs. When I get to the mountains, I'll use it to make trou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ountain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go to the mountains and be a bully to a bi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mountains and be a ninny to a na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now 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neak up on someone with spotted fur and scare him off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playing in the mountains. I get to yank a tail that's six feet lo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