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\\otte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1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25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424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485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417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68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live in rivers and oceans. River otters like the weather medium and wet. Sea otters like cool, we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live everywhere except Antarctica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water is different in different places. In some places, the water is warmer than it is in other places. In some places it is sal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are laid-back dudes! They float on their backs when they eat. Their chests are their tables. They pile food on their chests. They eat fish, eggs, frogs, meat, shrubs,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have really cool table manners. They do not use forks, but I have seen them use stones. They use stones to break the shells of sea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tell otters to "rinse off their sc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He means you don't have to tell them to "clean up their act." That's because otters are neat-nicks! When otters finish eating, they clean their fur and smooth it with their p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lily looks magical! The flower only opens during the day. At night, it stay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crowfoot grows in the river. It likes moving water, called currents. Water crowfoot flowers are white with yellow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15 269 262 355 295 306 395 349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know that otters are excellent swimmers? They have webbed feet and strong tails. They also have waterproof fur. Their noses and ears close tightly under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are underwater acrobats. They do somersaults. They dive. They play "chase,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also like to play on land. They like to slide in mud or s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otter mom holding her baby. She was floating on her back. The baby was on her chest. What a great ride! It did not even cost a qua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otters were hunted for their beautiful, soft fur. They almost became extinct. Now, there are laws that protect otters. Their biggest enemy is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87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128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165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139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175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268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287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312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353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240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154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110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258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126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180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254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297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337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124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169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208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109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136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195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 276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