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.Aschoff &amp; P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entwicklung &amp; Vetrieb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7900 Ulm/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0731/69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0731/69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NICHT f�r den beliebigen Vetrieb durch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dler freigegeben. H�ndler, die das Programm nicht von uns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m�gen sich vor dem Vetrieb mit uns in Verbindung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hat den Grund, da� es wie bei den Autoren auch bei den H�nd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 Schafe g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freuen uns auf gute Zusammenarbeit mit dem R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ian Asch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