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 **                                       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PLAY  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PLAY  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four�channel sound module player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devices for great soun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bout 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round 1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from one parallel port for about 12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has been supplied with MODPLAY or MOD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attached to the MODPLAY document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will play modules through the PC Speaker as mentioned above,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 to A converter on any of the three possible parallel ports, in ster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D to A converter on both LPT1 and LPT2 (this sound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) and also through a special board that plays stereo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 ("stereo�on�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W TO MAKE A D/A CONVERTER FOR FIVE POU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</w:t>
      </w:r>
      <w:r>
        <w:rPr/>
        <w:t xml:space="preserve">Ŀ  �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9)  D7  ��Ĵ3   7   �  �       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4.7�F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ETTING A +5V POWER SUPP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OW TO MAKE AN EVEN CHEAPER D/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ice of 20 1% resistors and a plug, with no power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you can make a D/A converter that sounds close to the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bove (it seems only the UK can get a Plessey ZN426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e plug for your amp, one for your parallel 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20k and 9 10K resi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1% resistors if possible � and 20k sound much better than 2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Harry Stox for the above circuit.  Again, make s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v lines are connected together.  The 100nF capacit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, try removing it if this circuit sound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TEREO-ON-1 BOA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lay in stereo with only one parallel port (MOD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 onwards) using the circuit below.  MODPL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is circuit if it is present and work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t is at � so you can plug it into any of your parallel por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needs no further options and will default to play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vice.  The +5v supply can be  anywhere between 4.5 and 5.5 vo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could be run from three 1.5v  batteries. (Or from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hargable batteries as these are only 1.2v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ereo-on-1 works from MODPLAY 2.03 onwards where it did not in 2.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 xml:space="preserve">Ĵ12           7���   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 xml:space="preserve">Ĵ13           3�NC    �  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&gt;�0v � � � � � � �����Ĵ1           10���+5v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 xml:space="preserve">Ĵ2            9����0v �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 &gt;���ĳĳĳĳĳĳĳĳ��Ĵ4            8���    �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��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&gt;���Ĵ � � � � � � �   ZN428                 �  + 1�F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&gt;���������ĳĳĳĳĳ��Ĵ13 D5     NC 3� NC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&gt;�����������������ĳ��Ĵ1 D1     +V 10���+5v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 pin male D connector   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v line of your power source.  Also, make sure the +5v l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together.  The lines marked 'NC' do not need to b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nson Fields, Derby DE2 3AN; and is supplied for personal use on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other use, please contact the author at the address abov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ntain this paragraph of text.  Any commercial use wh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UK SUPPLI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people have been having difficulty obtaining the ZN426/ZN4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's.  If you cannot find an alternative, there is a compan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that will do overseas orders.   Carriage charges vary from 1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otal order value (Ireland) to 25% (Fiji) and pay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urocheques, bank drafts, credit cards etc. Maplin: +44 702 554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ONTACT/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J Cox                 Electronic Mai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Kirkburn Place           (JANET) m.j.h.cox@uk.ac.bradford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dford                            m.j.h.cox@bradford.ac.uk (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Yorks, UK   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7 2BZ       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nson Fields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                           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2 3A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on PLAY, RESPLAY, MODPLAY or future software are welcom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SSAE to ensur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