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, STAR, ASAD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3 Point Basketball game by MVP Soft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3 Point Basketball game by MVP Software &lt;ASP&gt;.  Take on "ASB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s such as Shackle O'Deal and Bald Barkler in a 3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otout.  Rick Vitality calls the action as you fire u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s.  Will you be "hot with the rock," or are your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described as "what a brick, baby?"  Requires VGA+, 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Blas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3 Point Basketball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s.  For best sales results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10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 Basketball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at swap meets, flea markets or computer show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3 Point Basketball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3 Point Basketball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