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LCOME TO 3-D BODY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"README" file has some additional information and late-breaking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uld not make the manual as well as some important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REQUIREMENTS. 3-D BODY ADVENTURE requires approximately 520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 in order to run.  Even when there is adequate total RAM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there may be conflicts with other programs occupying mem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xperience difficulty in running 3-D BODY ADVENTURE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mstances, please remove other memory resident program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S-DOS versions 5.0 and above type "MEM /C | MORE" to see wha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rivers are loaded in memory.  In MS-DOS version 6.0 and abov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the MEMMAKER program to free more conventional RAM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conventional memory and memory management 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FROM WINDOWS.  To avoid possible complications under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, clicking on the 3-D BODY ADVENTURE icon will actually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Windows, run 3-D BODY ADVENTURE, then re-start Windows.  You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ssage saying, "Application still active. Quit the applic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ting Windows." Switch to any other running DOS applications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normally, then click on the 3-D BODY ADVENTURE icon agai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Windows applications already running, they will be shut dow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sked to save any unsav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.EXE.  The DOS POWER.EXE program, used for power conservation (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laptops and notebooks), can cause miscellaneous problems with 3-D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NTURE and other applications.  If detected, the install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line in your 3DBODY.BAT file to temporarily disabl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entering 3-D BODY ADVENTURE.  The POWER program will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the next time you reboot your computer. To manually restart i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WER /?" at the DOS prompt for information on you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/ALT-M. These keys will toggle sound and music (respectively)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, this function may not be functional in all area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CREEN TEXT.  In the reference section, text can be zoomed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 The zoom button is located in the middle of the scroll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ath the text area.  To exit the full screen text you may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m button, click on the image thumbnail, or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PTOP/NOTEBOOK COMPUTER DISPLAYS. 3-D BODY ADVENTURE requires a col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to display its high-resolution images.  It will not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plasma or LCD monitors on laptop PCs.  Most laptop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connector for an external monitor, and 3-D BODY ADVENTUR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 with your laptop hooked to an external VGA monitor.  3-D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NTURE will run fine on certain laptop screens, such as the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00SXC, COMPAQ LTE's and the PC BRAND NB 486slc which have 256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y or color screens.  The only problem will be that the right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will be slightly cut off.  This is due to the fact that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 ADVENTURE runs in the extra high resolution VGA video mode of 360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0 pixels with 256 colors and most of the internal laptop scree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show 320 pixels i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, CGA, and EGA DISPLAYS. 3-D BODY ADVENTURE requires a VG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and therefore will not run on thes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SUPPORT. 3-D BODY ADVENTURE takes great advantage of your mo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one, but it does not require one.  There are keyboard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allow you to enjoy the product without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MATE USERS.  3-D BODY ADVENTURE install program will not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ledge Adventure program group and icon if you run under Winmate -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aid YES to the Windows question during install.  Manually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D Body Icon to Winmate after install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Q PROLINEA.  During INSTALL, press ENTER if you get a message 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do not have a VGA System.  If you receive a similar messag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3-D Body, please contact Compaq Technical Support for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hat will correct this problem with some early model Prolin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S ULTRASOUND.  The Gravis Ultrasound requires a large driver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more realistic "wavetable" instruments to the sound card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-25kb more than other sound cards).  Consequently, you may have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dditional memory in order to perform properly.  If you plan to run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 ADVENTURE from Windows please do NOT run your ULTRAMID or ULTRA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program before entering Windows.  3-D BODY ADVENTURE will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ad this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AND SOUND CARDS.  Roland sound cards have high quality music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speech capability.  You will not get digitized speech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s without an additional sound board.  If you have a seco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, you will have to manually edit the SoundDriver and SoundDev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of the KA.CNF file.  An example setup for a Sound Bl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hardware configuration of base address 220, interrupt 5, an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1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ndDevParams    : a220 i5 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Driver       : C:\3DBODY\drivers\SBDIG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ound cards can be configured in a similar way, choos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LIBDIG.DRV - Ad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GDIG.DRV   - Ad Lib G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ADIG.DRV  - 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VXSND.DRV   - Covox Speech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NEY.DRV   - Disney Sou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VISDG.DRV - Gravis Ultr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TSND.DRV  - LANtastic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FTDIG.DRV  - MicroSoft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DIG.DRV   - Pro AudioSpectrum/Studio 8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MA's 0 - 3, otherwise configure for Sound 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DIG.DRV   -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SND.DRV    - Covox Sound Master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information on sound cards and editing the KA.CNF fil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page 21 of the 3-D BODY ADVENTURE User Gu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SPEECH PORTABLE.  If you are using the Digispeech PortAble Sound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date of your BMASTER.* driver files.  If the files are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ier than August, 1993, contact Digispeech or our BBS for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peaker driver Copyright, 1988-1993 RealSound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