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GAME IS ADUL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ANYO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18,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IES, JUST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YOUR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AND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LIFE IS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 INTEN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