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me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by Ed Simpson and Home Business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GameBuilder, 12221 Beaver Pike, Jackson OH 45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are reserved. This program is not Shareware and may not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. Registered users of GameBuilder may freely distribute or sell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they produce using the included routine version only. The GameBui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system must not be distributed in any man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Builder grants to each GB buyer the right to use one copy of GameBui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-- GameBuilder is copyrighted software. You may mak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solely for use on one computer only and for archiv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WARRANTY -- GameBuilder warrants that this software will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tially in accordance with the accompanying written material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of 90 days from the purchase date. GameBuilder and its suppl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all other warranties, either express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ORTANT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latest release of GB and there are several new featur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cribed in the manual. 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PAINT -- this is the paint program that is used to create pictur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. It will now work in the 256 color MCGA video mode. The col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d in groups of 16 by simply selecting MCGA mode, then plac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n on of the colors and click the right mouse button. Use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to select a color for drawing.  You can create some fabul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with 256 col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 and STRETCH are in the EXTRA menu. They allow you to make chang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f graphics that has been cut out with the SICCORS command. You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 this block or stretch and shrink the block. Then use the F1 key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. You can then paste the changes image into the current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FY -- This option replaces the ZOOM option on the extra menu.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he same way as describ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out the ORDER.DOC file for important new product information  (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GameBuilder, the program that will help you to create full 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graphic games -- without programming. GameBuilder can be used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rge variety of adventure, educational, historical, and fun 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Builder provides you with a set of easy to use tools for making simp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games. The games that you create with GameBuilder can be use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personal pleasure or distributed for profit by using the special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that is provided. GameBuilder provides people who can't program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turn their great game ideas into reality. Now you can mak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and have fun too. You can even use GameBuilder to star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-PC AT or compatible. A Graphics card that supports CGA, EGA, VGA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dy 16 color mode. Requires a minimum of two 360K disk drives and 640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A mouse is also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Builder may run slowly on some of the older type computers (4.77 MHz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). For best results, you should use a mouse and at least 8Mhz CPU 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GameBuilder can be obtained by using your modem to call our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Bulletin Board (BBS) line at (614)988-2307. Just leave a mess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questions or comments, along with your name and address. Or you can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at GameBuilder, 12221 Beaver Pike, Jackson OH 45640 and I'll send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y. The BBS contains many helpful tips and graphic files that can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your own g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immediately make a back-up copy of the program disks. Consul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manual for instructions on making back-up copies. Put the original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afe place and use the copies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AME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you should make a backup copy of the program disk and the sampl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(Space Adventure). You can then run GameBuilder from the backup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by typing G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nstall the GameBuilder program files onto your hard drive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GB subdirectory on the hard drive by using these commands: MD\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witch to that subdirectory: CD\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opy the GameBuilder program files into the GB subdirectory wit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  a:copy *.*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LAST MINUTE ADDITIONS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s contains some additional material that was left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u may use any of the picture or sound files, that are included on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disks, in your own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animation creation process will hang up the system if you try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rame of a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When you use a GOTO to jump to another screen the object or wal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 is aoutomatic put in the center of the screen about 2/3 or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from to top. Therefore do not make this area an excluded area,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game to hang up and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ou may make your own help file to appear when the F1, F5 key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ess. To do this simple use an ASCII text editor to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HELP.DOC file. This file should contain lines that are no longer than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When using the SHOW IMAGE option, if you set the timer to equal -1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will appear until the user presses a key. Do not use this -1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IMAGE option, that is for put images permanently on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he word parser scripts will respond properly even if the user typ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words between the proper verb/noun phrases. For example if VERB/NO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Look/Planet; the word parser will respond even if the user types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he * wildcard option can only be used in the place of a NOUN no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BUILDER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Builder comes with three different disks: Program disk, Sample Game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-- This contains an upd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.BAT -- The batch file that starts Game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.EXE -- The GameBuild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.EXE -- This is the TurboPaint drawing and pai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G.EXE -- This is the SoundsGood soun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S -- This is a file that records the preferences for Turb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LV13.GFT -- This is a font file for Turbo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ADVENTURE Samp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GAME disk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XXXX.PCX -- XXXX equals numbers such as 0101. These are th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for the Space Adventure program included with Game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DV1A.XXX --xxx equals screen numbers. These are files that record par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on scripts for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DV1A.GAM -- This is the file that records the special instru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Bui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t disk comes with many background and picture screens that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games. These screens are all in EGA mode 320x200x16 color.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 with the letter V are VGA files in the 640x480x1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complete graphic adventure games with GameBuilder. The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reate are limited only by your imagination. It does take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ning in order to produce a top flight game. But you can also exper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duce a game by trial and error. Here is a basic outline of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game with GameBui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Builder makes games using a grid of screens. You decide how many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grid uses. For example a 9 X 9 grid would be 81 screens and a 5 X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would be 25 screens. You can then add various moveable obj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s, actions, and reactions upon this game grid. A 360K disk can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and script data for about 40 to 50 screens (a 7 x 7 gr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lan an overall theme and plot for your game. Example: A space gam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 west game, a medieval game, an educational game, and so forth. Produc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 of what you want the game to do. I suggest that you make cop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game grid and sketch what you want to appear for each gam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se the TurboPaint program to create background screens in whatever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that your computer system will allow. You can also use TurboPa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the opening and closing screens. Other paint programs which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compatible .PCX graphic files can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TurboPaint to create characters, objects and animations for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Use GameBuilder's screen editor program to tell your program which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in each grid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Use GameBuilder's built in script editor to produce allowable "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" from your game characters and the responses that these 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. This is done for every screen in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Use the game special action script editor to produce responses to the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character. Example: Pick up or use an item, gain points, or 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Use the built in sound editor to produce music and sound for selected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est your game for playablity an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Distribute or sell your games according to the terms that com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of GameBuilder: Games may only be distributed using th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Builder runtime engine called GBRO.EXE. The main GameBuild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BILD.EXE) must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simple games with GameBuilder is very easy. Making complex gam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ittle more time and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AME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GameBuilder is installed you may start the program by typing G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ENTER or RETURN key. You then get a menu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is menu has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 -- Provides you with information about GameBuilder and also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-- used to create objects pictures, animations, or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- Lets you read or print the GameBuild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-- Select background screens, characters, animations, an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- Load, Save, or create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-- Plays games from memory o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EIW -- Allows you to view an object of picture file or play a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to select items from each of these menu selec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options on the submenus that are popp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Hold down the ALT key and while also holding down highlighted le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that you wish to select. For example ALT C for the CREAT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Use a mouse to move the cursor to the menu item that you want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right mouse button. In order to use this option you must fir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 properly installed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select a main menu option you'll get a another list of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 from for example: select the FILE option and you'll get a list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, NEW, SAVE. These additional options can be selected by using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ly you can use the arrow keys to highlight the chosen option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enter key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