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ew products that will help you build bet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DISK --- FD1 -- This is a disk full of extra text fonts in many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s. These can really improve your text screens.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PICTURE DISK  -- EPD1 -- This is a disk full of EGA 320x200x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, many backgrounds and objects.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PICTURE DISK -- CPD1-- CGA graphic pictures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DISK -- MD1 -- A disk that contains a large variety of music and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ake your program sound great.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- order any three disks for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GameBuilder, Box 312, Jackson OH 45640  (614)988-2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