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     INSTRUCTIONS FOR AMAZ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not free. It is sharewa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you may try it out before you decide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uy it. After you have tried it out for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eks, if you intend to keep using it you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by sending $12.00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thur Well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71 Crag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keley, CA  94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registration form, but it'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 will be put on my list for not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versions, new games, new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give the program to as many people as you wis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so, you must transfer all the files on the disk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.ZIP file. Each user must send in $12.00 unles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bers of the same household or family as someone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ceive no other income from my programming. Equipment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s, mailings and BBS upload time are all pai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pocket. Therefore, if you use and enjoy the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REGISTRATION FEE. And remember, if you don'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find you in the middle of the nigh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A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zing is a game in which you must move your mark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zes to the goal. The mazes, which are never the same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difficult the better you do. If you complete eight ma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ove to a higher rank in which the game becom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icult. Along the way you get points for completing a ma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se points if you don't, and get extra markers for r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rtain point 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ollowing instructions, type the word or symbo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&lt; &gt;" marks, but not the "&lt; &gt;"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only a floppy drive, insert the disk into i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mpt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f you have a hard drive you should use i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it loads much faster from a hard drive. Insert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floppy disk drive. At the DOS prompt type &lt;MD\AMAZ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type &lt;CD\AMAZING&gt;. Then type &lt;COPY [disk drive letter]:*.*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are now ready to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n't discovered it already, RUNME is a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you can run the program as well as do oth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res. Just type &lt;RUNME&gt; and press &lt;Enter&gt;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REGULA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Amazing either choose option &lt;4&gt; from the RUN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ype &lt;AMAZING&gt; at the DOS prompt.  You will se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. Press &lt;Enter&gt;. You will then choose the regul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ert game. You will then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a game. If this is your first time, you hav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games, so choose &lt;N&gt;. You will then be told to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You can enter up to 20 characters. Press &lt;Enter&gt;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be asked if you want an easier or a harder game.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identical except that the easier game gives you mor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mplete each maze. This is so young childr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ophisticated game players can comfortably play the g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vent, choose &lt;E&gt; or &lt;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see the playing screen, with the game board and</w:t>
        <w:tab/>
        <w:t xml:space="preserve">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and interesting boxes. Look at the game boar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marker is in the upper left hand corner of the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is in the lower right corner. The bright white squa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barriers. Don't move into squares with barri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ill be penalized. You may even lose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top right of the screen is the compass. It tells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on the numeric pad move the cursor in what dir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everything is normal. The right arrow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right, the End key moves the cursor down and to the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on. In the middle of the compass you will see a zero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 sign. This tells you that the directions on the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not be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oard doesn't really look like a difficult maze. Bu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tinue on it will. As the levels increase so d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sh the appropriate buttons on the numeric pad and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marker move. Holding down any key causes it to repeat.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rriers. If you hit one you will lose this round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rease levels you get to make more errors. You also ge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As you increase rank you get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few seconds you will hear a whistle, which tell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ass is about to change. The word "CHANGE" will f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ddle of the compass. The compass will disappear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ppear with the direction arrows moved to different boxe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middle of the compass, you will see a differe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lls you how much the compass arrows have be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ows will always rotate 90, 180 or 270 degrees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last w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eave it to you to figure out how points are calculated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errors you are allowed at each rank and level,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extra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reach the goal you move up to the next level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complete eight levels you move up to the next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uccessfully complete rank three you have w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ose a round you go back one level, but you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rank. In other words, if you lose at rank two,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tay at rank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nd when you reach rank two, you will see that the com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different. You see only the diagonals and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ion. The other keys are working, but you hav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key moves the marker in what direction. You can figu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from the degree of rotation or the diagonals. Each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between the two keys that, if they were pressed separ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make the same move as the diagonal. So if a diag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nd to the left, the keys next to that diagonal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key and the down key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ank two you still hear the short whistle before a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. When you reach rank three you get no warning s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mpass change. And all the help you get is the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tation. Also, the compass changes more often during rank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re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ways save a game and come back to it.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press the "S" key and your game will be saved.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where you left off by telling Amazing, when it ask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continue a game. You will be ask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. To see the names of the games you have save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1&gt; key. The saved games will be listed. Saved gam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OS files; up to the first eight letters of the name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ess &lt;Esc&gt;, which will bring you back to the entr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enter the name of the game you want to play. Do no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sion "G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ave multiple games by typing a different na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sked for one. That way you don't have to always re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parts. However, as you become more skillful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increase your score on the eas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ish a game, it will not be saved. But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ce to get on the Scoreboard. The Scoreboard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ten scores, who made them and what the level of difficult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XPER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pert game is similar to the regular game. Th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) The barriers move arbitrarily while you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asked to choose a level of difficulty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ern how often the barriers will move. Choosing the "impos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will result in the barriers moving as fast a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ke them move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) The goal can show up at any of the four corn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will start at the diagonally opposit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) During rank one play the compass keeps the diag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rners and the UP, DOWN, LEFT and RITE dir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quares. But the rotation for each of the dire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rbitrary. So, for example, the diagonal arrow which poi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the left is not necessarily between the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 You are warned by the whistle just before a compas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) During rank two play  all eight dir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ily assigned to the eight movement keys.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ed by the whistle when a change 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) During rank three play the names of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removed and the warning whistle is inoperative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) Expert games are saved with a "GXM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f you want to print out these instructions, select option &lt;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RUNME menu, or type the following at the DOS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YPE AMAZING.DOC &gt; P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ess &lt;Enter&gt;, or use the print utility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un the program under Window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 En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 From Program Manager,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)  Choose "New". You will then see a box called "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b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)  Choose "Program Group".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)  Next you will see a box called "Program Group Properti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"Description" box type &lt;Amazing&gt;. Click "OK"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ry about the "Group File" box;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)  You will now see that you have a group called "Amaz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)  Open the File Menu again. Choose "New" again.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Object" box will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)  Choose "Program Item".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)  The "Program Item Properties" box will appea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Description" box type &lt;Amazing&gt;. Press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.) In the "Command Line" box type &lt;C:\Amazing\Amazing.ex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If you are using a different drive or directory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ppropriate substitutions.) Press the &lt;Tab&gt;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) In the "Working Directory" box type &lt;C:\Amazing&gt;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ropriate directory.)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) You should see a DOS icon with the word "Amazing"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uble click it to run the Amaz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hur Well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71 Crag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keley, CA  94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