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OR IN ANY WAY DISTRIBUTE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OR MONEY OR OTHER CONSIDERATIONS, YOU MUST FIRST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PERMISSION AND FOR OUR VENDOR'S LICENSING AGREE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THIS AGREEMENT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brief description of the method of distribu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methods which REQUIRE PERMISSION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OR'S LICENSING AGREE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distribution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ndling this program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istribution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s which DO NOT REQUIRE PERMI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stribution by 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tribution by Shareware Vendors through a catalog o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MERCIALLY DISTRIBUTE OUR SOFTWARE UNTIL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EVASOFT AND HAVE EXECUTED OUR VENDOR'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'S LICENSING AGREEMENT can be obtained only through writt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; no phone call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Amy's Fun-2-3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following the proced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