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stone (stone.dcs.warwick.ac.uk) by cs.umb.edu with SMTP id AA2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&lt;cteague@cs.umb.edu&gt;); Fri, 9 Apr 1993 23:38:46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an Marsh &lt;smarsh@dcs.warwick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114.199304100337@st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 subject (file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teague@cs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0 Apr 93 4:37:38 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ugs in Angband have been fixed now, these are the ones that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have a habit of not doing so when you're trying to test them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band is based on Umoria 5.2.1 so any changes made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moria 5.5 may still be in Angband... this include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ible monster bug, which definitely used to occur but I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now. David Grabiner sent me the changes file from 5.2.1 to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see the difference so I figure it ma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ures have the drop flag SPECIAL, which should on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excellent items (Animal Slaying, Holy Avenger etc.)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ws are created... I think bows and/or slings may be being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lag, but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Cloaks always seem to have a +4 enchantmen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dins have been known to lose all their spells around about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way to get them back is to go up another level.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HPs for some monsters seems to get set to 0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"monster heal bug", but we've kludged around it by for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culate max HPs if it finds this when healing.  But we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underl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Probing (staff/rod/spell) just ignores som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hen an object is to clear in the shops,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sks for the full price, not 10% of it like he should do. Thi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or stack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il any other bugs/fixes to smarsh@dcs.warwick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