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ANIMAL QUEST  2.01   ( SHAREWARE VERSION )    01-JUN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and answers to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TUP: Before you start the game, run the installation program SETU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selection, use the Up or Down keys to move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AQ will create a configuration file, AQ.CFG,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.  From then on, simply type AQ &lt;Enter&gt;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GITIZED SOUND support (AT 286 or better is required):  You can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s of the animals clearly, either through one of the support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nd compatibles or through you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SIC support (AT 286 or better is required): Both PC speaker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M musi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1:  Animal Quest is using the sound card manufacturer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Blaster Base Address: 220 , IRQ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OX Base Address: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ney Source Base Addres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sound card is set to different settings you MUST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.EXE to reconfigure the sound drivers, otherwis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make no sounds or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 If you use the Digitized Sound Effects or Sound card Musi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run AQ under the Microsoft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Sound drivers are TSR and therefore cannot be loaded under Window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PHICS:   To use ANIMAL QUEST, an EGA or VGA adap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Super VGA graphics support is provided for most of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ets and the VESA standard.  To use Super VGA graphics,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t least 512K video memory on board and your moni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support 800 X 6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requires minimum 512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USE  support:  A Microsoft compatible mouse is required.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must be loaded before running the program.  The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ent one, 1992 or later.  If you have compatibility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use you may want to try using the latest Microsof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mouse driver that came with your mo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AQ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REWARE version: Some of the animal voices and detailed graphic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omitted from this shareware version of FOREST to save spa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EAN and JUNGLE animals are only available in the complete Anim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 see file ORDER.DOC for ordering information. 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hanced with over One Megabyte of graphics,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  01-DEC-1991  First publication of ANIM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5  01-NOV-1992  Faster Graphics, Enhanced Sound, S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2.01 01-JUN-1993  Added Sound card reconfiguration RE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