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MIES OF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ckland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 of Steel is a fast paced, easy to play strategy wargame. I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r SVGA bitmapped graphics, animation, digital sound effects, F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tracks, and mouse control. Many types of terrain and units ma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of challenging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 least 2 meg of RAM (640K conventional + 1 meg X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nd blaster compatable sound card (Digital sound effects require SB 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SA compatable SVGA graphics card w/ 1 meg vide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itor capable of 1024x768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crosoft compata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 meg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directory for AOS (Armies of Ste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your AOS archive to your A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e to your A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Unpack your AO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ll AOS files are now in your A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Enter SETUP at the dos prompt to ru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elect the desired sound effects. SETUP will create a new AOS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 selected sound effects. AOS is now read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OS.ZIP or AOSR.EXE - Armies of Stee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OS_.EXE            - Armies of Stee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OS.BAT             - Batch file to run Armies of St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OS.DOC             - Armies of Stee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       -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TM.EXE             - Protected mode runtim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16BI.OVL        - DPMI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SA.EXE          - VESA detec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BSIM.COM           - Digital sound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BSIM.CFG           - TS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VDSK.DRV          - Digital soun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.EXE           - Digital sou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CHR               -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GI               - Video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GRF               -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AL               - Bitmap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VOC               - Digital sound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DOC         - Suppo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DOC         - Rockland Software Productions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2.DOC        -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INFO.EXE        - VESA inform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sure your VESA bios extensions TSR is loaded (see "About VES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this file for more information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 to your A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nter "aos" at the dos prompt. To start AOS with sound off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os s" (s for silent)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titlescreen will appear. Press a key or mouse butto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he main menu will appear. You may play the game, run an edi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to DOS. After playing or editing you ar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elect old or new game. If you select old, you get to sel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newspaper screen will appear. Press a key or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game options menu will appear. Set options as you se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select "Start playing". Game options are as fo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enario - lets you choose the default scenario, or load a scenari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. A scenario loaded from disk overrides all 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 deploy forces automatically/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p to X units per turn - lets you set your reenfocemen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up to X units per turn - let you set their reenforcemen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loy forces - lets you choose to deploy your forces manu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matically. If you select manuall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prompted to place your forces on the ma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game begins. When placing forces man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t type to be placed is displayed in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ck where you want the unit. If its clos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left edge and the terrain is ok for that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nit will be placed there, and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place the next unit. Click with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skip to the next unit without placing (hand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have more ships than water, etc.). After you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your units the game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- lets you select the default map or load a map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units - lets you add custom unit types to be used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list at the left will show custom units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. A menu allows you to add, delete, and cle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 units. Done returns you to the gam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ll level - lets you select one of 4 skill levels, from begin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playing - start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- quits without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map will appear, along with your forces and the enemy's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Your forces begin on the left side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ove your units to attack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he game continues until one side's forces ar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After the game ends, the game options menu appear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If you play again, initial reenforcement settings for the next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djusted slightly in favor of the loser of the last game (I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n you get less reenforcements or they get more, and when you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get less reenforcements or you get more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When you quit you will be given an option to sav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When you quit, the top ten list will be shown. If you reach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k than the last player in the top 10 list, you will be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 for the top 10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lick and drag over the area containing the unit(s)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lick where you want them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select more than 1 square, you'll get a menu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what type of unit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select only one square with a unit in it, just that unit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click, and no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t all times, clicking the right button canc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i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main menu is accessed by pressing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ome options allow you to move all units by type. Select a type of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ve, then select (with the left mouse button) where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s. You may cancel by pressing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controls option allows you to turn on and off: sound, ani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 attack sequences, and set your and their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re are also options to show the map, redraw the screen, show 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 information, and quit the game. The cancel option make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he "Issue orders" option pauses the game while still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units. When issuing orders, the right mouse button call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er version of the main menu. It has options for moving uni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so has a "Done issuing orders" option that starts the g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he "Call up X reserves" option calls up your reserve troops as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enfor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ll units attack the closest enemy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n airfield is a city or fort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ir unit movement depends on where the unit starts and its tar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 starts:      Target:                     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irfield       empty airfield               unit moves if d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arget is &lt;= un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movement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irfield       all except empty airfield    unit moves up to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movement rate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arget, attac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returns to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ir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n airfield   empty airfield               unit moves if d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arget is &lt;= un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movement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n airfield   all except empty airfield    unit does not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 com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ir unit combat begins with an air unit travelleing towards its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Once the air unit reaches it target (or the limit of its movement),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k units in range get to attack the ai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air unit then attacks the closest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air unit then flys back where it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try - useful in swamp and mountains where tanks can't go.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st flak. Most useful in drawing enemy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- useful against tough targets like tanks, ships, cities, and f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- useful for short range air attacks against all but the str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- useful in sea and rivers against all targe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er - useful for long range air attacks against all targe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k - useful against enemy planes and bo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llry - useful against tough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s - useful against tough targets where vehicles can't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thrower tanks - useful against tough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symbol                                  terra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                                    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w/ trees                              w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w/ green hill                         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w/ grey hill                          mou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 w/ black hill                         impassable mou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ification                              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t green w/ trees                           ju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dunes                               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channels                              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waves                                 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w/ plants                              sw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skyline                               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effects on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units: woods, desert         - slows movemen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lls                 - slows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ntains, swamp      - slows movement greatly. Tank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assable mount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                   - no land units may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ngle, river         - slows movement grea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units: Sea units may only enter sea and river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units: Air units are unaffected by 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effects on com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and Air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ods, hills          - improves defense 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t                  - improves defense very grea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ngle                - improves de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ntains, 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mp, city           - improves defense grea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ert                - weakens defense 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has no effect on flak attacks against ai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units: Sea units defense is unaffected by 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enfor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eenforcements start at friendly cities and f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 city or fort is friendly to whichever side has units clos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t the moment. If opposing forces are the same dista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or fort, it is friendly to nei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enforcements that can not be placed in a friendly city or for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serves that can not be placed in a friendly city or for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hen you start the editor, you'll see a blank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errain is placed on the map by 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lick the right button to call up the map edit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menu lists different terrain types. The type placed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p has an asterisk next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ing a terrain makes it the terrain placed by clicking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he menu also has options to start a new map, load, save, qu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he "Check map" option checks that units on one side can reach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s on the other side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unit editor menu allows you to create your own custom unit typ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n Armies of St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nit editor menu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- the name of the unit type (infantry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 filename - filename for the unit's 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 graphic filename - filename for the unit's attack 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, defense, range, move - the unit's stats. Select the "Map an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fo" option on the main menu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see stats for the predefined uni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 type - Basically, how the unit moves. This is used for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ects on movement. Choices are: on foot, land vehicle,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 sound - the sound effect made when the unit attacks.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chine gun, artillary, bomb, flak burst, and flamethr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ce to get - the percent chance that a unit you get will b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graphic - lets you edit the graphic for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attack graphic - lets you edit the attack graphic for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ttack sound - plays the currently selected attack sou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unit - check the unit to make sure it contains enoug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us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- loads a previously saved uni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- saves the current unit. You will be asked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- quits the uni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graphic editor is used by the "Edit graphic" and "Edit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" options in the uni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graphic editor displays the graphic being edited at the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creen in actual size, and blown up 15 times on th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lick on the blown up graphic to change a pixel to the curren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. The change will appear on both the actual size and blow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uttons at the top of the screen let you change drawing color, set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, clear the graphic,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When you quit, you will be given the option to save the 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ario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scenario editor allows you to create a complete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cenario editor menu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filename - lets you select a map for the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units - lets you set custom unit types for the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nits - lets you set your order of battle (how many of ea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unit you 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units - lets you set their order of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your units - shows the map and lets you place you units.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ame as manual deployment, except units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near the left edge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eir units - shows the map and lets you place thei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enforcements - lets you set your reenforcement r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en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reenforcements - lets you set their reenforcement r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en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- loads a saved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- saves the scenario to disk. You will be asked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- quits the scenario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he registered and unregister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following features are only available in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mies of Ste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ver 3 times as many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ver 4 times as many type of units including air, ship, bomber, fl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llary, flamethrowers, and engi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3 times as many sound effects (digital or FM) use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oading of saved: games, maps, scenarios, and custom uni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lling up of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enfor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VESA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VESA is a new graphics standard that makes many different S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able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cards are made compatable by the VESA bios extens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 in to the card, or loaded into memory via a 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is allows software written for just one kind of video (VESA)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many different S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 program that uses VESA requires the VESA bios extension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Most cards load their VESA bios extensions via a 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ost card manufacturers include a VESA TSR program with their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If you do not have the VESA bios extensions for your card, here'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a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ll your local BBS. They may have it in their graphic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ll your card manufacturer's BBS and downlo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ll one of the national networks such as Compuserv, GEnie, Delp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 on line, PC Link, or Promenade. Each has a VESA area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the VESA file for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The VESAINFO.EXE utility included with Armies of Steel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VESA compatability, and report VESA modes supported by your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