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ESOME JACKPOT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F SOF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below before playing A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JACKPOT's creator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WESOME JACKPOT's creat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addition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lost programming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 this  software  and  it's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 SOFTWARE DEVELOPMENT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.D. is a fast growing business which specia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entertaining software, it also produces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software but on a much lower quantity,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structure of the company has become very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because of the recent growth but I'll try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is structure for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mploye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af Berment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got me, it's just me but he, it has to start som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WHAT DOES THAT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usic (the music file is quit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mouse contro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few sound effects (again to keep the size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peci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scores will not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score reaches zero a text p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WESOME JAKCP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wesome Jackpot Disk (1.44/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A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ll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score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 text page when your score reach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a FREE bonus game wich is rea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's of oth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ols (Handy Tools I might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A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JACKPOT is a simulation of the well known slot-m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on which you can risk your money. I for instanc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lance from playing these machines (probabl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 This version differs from the real worl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ensive, there are specials included which are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OR AWESOME JACKP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PC with as much free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JACKPOT uses a sprite/sample memory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checks the memory every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or a sprite or a sample. If the sp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not in the memory it will be load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fre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WESOME JACKPOT.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kread per sprite or sample.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full the program will deallocate least used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from memory, so if you have litt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come much slower because it ha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llocate sprites and samples very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: VGA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: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Player 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Wh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Blaster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: SoundBlaster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S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up AWESOME JACKPO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WESOME.CFG file in the director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WESOME JACKPOT it will create an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ORDER.EXE with whic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After that you will eventually end u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WESOM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WESOME JACKPOT is fairl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rsor left or right moves from one button to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SPACE] or [RETURN] will execute the func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1],[2],[3] Quick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up or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 of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 on  holds (which are suggested by auto-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 through all possible hol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 Set different money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Set different screen mode (squar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ROLL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1                            fig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       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    � �     �         �  </w:t>
      </w:r>
      <w:r>
        <w:rPr/>
        <w:t>&lt;--------------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    � �     �         �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---------------&gt;  �         �  &lt;--------------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    � �     �         �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    � �     �         �  </w:t>
      </w:r>
      <w:r>
        <w:rPr/>
        <w:t>&lt;--------------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-----\   /----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</w:t>
      </w:r>
      <w:r>
        <w:rPr/>
        <w:t>\ /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 </w:t>
      </w:r>
      <w:r>
        <w:rPr/>
        <w:t>\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</w:t>
      </w:r>
      <w:r>
        <w:rPr/>
        <w:t>/ \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</w:t>
      </w:r>
      <w:r>
        <w:rPr/>
        <w:t>/   \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----/     \---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ll  , look at fig.1         one   horizontal w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 4, look at fig.2         three horizontal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 8, look at fig.2 + fig.3 three horizontal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wo   diagonal   winl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MBIN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of the sa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on      Melon      Care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s     Grapes     Car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ngyang   Yingyang   Care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      Joker      Care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     Star       Care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       Bar        Care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Bar      D.Bar      Cares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of the sa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rry     Cherry     Cherry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     Lemon      Lemon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    Orange     Orang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h      Peach      Peach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on      Melon      Melo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s     Grapes     Grape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ngyang   Yingyang   Yingyang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      Joker      Joker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     Star       Star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       Bar        Bar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Bar      D.Bar      D.Bar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� �  |  � �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� �  |  � �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� �  |  � �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� �  |  � �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one of the scores above, you will enter th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ollect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gamble on JOKER or SEVEN. If you gambled corre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blescore level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levels (2,4,8,16,32,64,100,200,400,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gamblescore is 4 or more you can go and sp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ble disks. You do this by first pressing a roll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oll 4, roll 8, roll 16) and then pressing one of the 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JOKER or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these buttons by pressing curs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 4 , look at fig.2, three horizontal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th  line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 8 , look at fig.2 + fig.4, three horizontal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ree vertical   win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h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 16, look at fig.2 + fig.4  three horizontal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ree vertical   win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fig.3  two   diagonal   w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lin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h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 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          126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HOW DO THEY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 yourself. That makes the gam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SF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 JACKPOT is the predecessor of AWESOME JACKPO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ice and fun to play too. There is a demo of it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: PC With about 350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: VGA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: Only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: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ann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&gt;80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