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BALL FULL SEASON VERSION FILE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ALL needed to run the "B-BALL Statistical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ketball" program, (i.e. the B-BALL Full Seaso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TXT              contains listings of season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SV            for shareware user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FSV            for users to order the program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FSV              a short text file explaining the full seas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SV.BAT             a batch file to execute README.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.DOC            a text file explain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2.DOC            the B-BALL Full Season Vers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FSV.DOC            this file, lists all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.MCC         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LGE                team n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CDE                team three letter cod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*.DIV                team di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EXE               the B-BALL Full Season Vers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TA.EXE              a small utility for deleting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             configures files that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BAT              a batch file to begin the program, runs SPE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1                    the 1990-91 pro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                    the 1991-92 pro t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92S                   the 1991-92 pro team statist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ATS.TXT            the final statistics file generated by playing ga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