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BALL SINGLE GAME VERSION FILE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ALL needed to run the "B-BALL Pro Basketba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" program, (i.e. the B-BALL Single Game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TXT              contains listings of season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TXT            lists commands that can be used while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SGV            for shareware users to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SGV            for users to order the program and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SGV              a short text file explaining the single g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GV.BAT             a batch file to execute README.SG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.DOC            a text file explaining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DOC            the B-BALL Single Game Vers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SGV.DOC            this file, lists all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LL.MCC          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*.LGE                team nam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*.CDE                team three letter cod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*.DIV                team divisio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GV.EXE                 the B-BALL Single Game Versio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DFT.EXE              a small utility for deleting temporary draft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       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GAME.BAT             a batch file that runs the program, executes SG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LL.BAT               another batch file that runs the program SG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AT              configures files that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.91                    the 1990-91 pro te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92                    the 1991-92 pro te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92S                   the 1991-92 pro team statistics fil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