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ON CHALLENGE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iles:  Balloonc.ov0  Balloonc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c.ov2  Balloonc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1.jft  Balloo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Balloon Challenge is to get your 25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s as high as you can on the game board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goes, the higher the points awarded. 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score at the end of the ga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new game, the computer will decid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computer always plays the Yellow ballo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you will see your 25 balloon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.  There will be a white square drawn arou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.  Using your &lt;Arrow Keys&gt; move the mark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you want to launch into the sky.  To release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Spaceba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different objects in the sky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tilize or avoid, in your quest to get the balloon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ky maze as possible.  There are Airplanes, Dark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Clouds, Directional Clouds and 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lanes:     will destroy your balloon if you hit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move one space at a tim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Clouds:   will stop the balloons from go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:   will send the balloons in the dir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uds         arrow.  Once a balloon has hi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, the arrow will change to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icanes:    will move your balloon to a random place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, and it will continue to climb high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ints:  If you can get your balloon to go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louds marked with a '10'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ra 10 points added to your score.  Thes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 can only be captured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re awarded for all the balloons which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ard.  Every row higher is worth 5 point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5 rows, a balloon that reaches the very to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balloons have been released by both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be over.  The player with the highest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lloons that are stuck on their launching pa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directly above them, will be considered a ground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will not be able to reach the first row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remov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key definitions are shown below the game boar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&gt;irections   &lt;O&gt;ptions   &lt;N&gt;ew Game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O&gt;ption key brings up a menu which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n or off.  There is also some information about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our EGA/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lloon Challenge from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one of over thirty other challenging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If you like Balloon Challenge and find it worth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 then please show your support of 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game with us. Soleau Softwar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Balloon Challenge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game, plus allows for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See the closing screen within the game for det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alc_reg.doc file provided with this copy of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alloon Challenge will insta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Soleau Software Member. All members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ur other games through special bonus packa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your disk. Members also have the option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$6.00 dollars for our Member Game Pack which has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st popular Shareware EGA/VGA games on a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